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10490</wp:posOffset>
                </wp:positionV>
                <wp:extent cx="3749040" cy="731520"/>
                <wp:effectExtent l="635" t="0" r="109220" b="109855"/>
                <wp:wrapNone/>
                <wp:docPr id="4" name=""/>
                <a:graphic xmlns:a="http://schemas.openxmlformats.org/drawingml/2006/main">
                  <a:graphicData uri="http://schemas.microsoft.com/office/word/2010/wordprocessingShape">
                    <wps:wsp>
                      <wps:cNvSpPr txBox="1"/>
                      <wps:spPr>
                        <a:xfrm>
                          <a:off x="0" y="0"/>
                          <a:ext cx="3749040" cy="73152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The New</w:t>
                            </w:r>
                          </w:p>
                          <w:p>
                            <w:pPr>
                              <w:overflowPunct w:val="false"/>
                              <w:bidi w:val="0"/>
                              <w:rPr/>
                            </w:pPr>
                            <w:r>
                              <w:rPr>
                                <w:sz w:val="24"/>
                                <w:b w:val="false"/>
                                <w:i w:val="false"/>
                                <w:kern w:val="2"/>
                                <w:spacing w:val="1"/>
                                <w:szCs w:val="24"/>
                                <w:rFonts w:ascii="FederationCrille" w:hAnsi="FederationCrille" w:eastAsia="FederationCrille" w:cs="FederationCrille"/>
                              </w:rPr>
                              <w:t>Empire</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75.6pt;margin-top:8.7pt;width:295.15pt;height:57.5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The New</w:t>
                      </w:r>
                    </w:p>
                    <w:p>
                      <w:pPr>
                        <w:overflowPunct w:val="false"/>
                        <w:bidi w:val="0"/>
                        <w:rPr/>
                      </w:pPr>
                      <w:r>
                        <w:rPr>
                          <w:sz w:val="24"/>
                          <w:b w:val="false"/>
                          <w:i w:val="false"/>
                          <w:kern w:val="2"/>
                          <w:spacing w:val="1"/>
                          <w:szCs w:val="24"/>
                          <w:rFonts w:ascii="FederationCrille" w:hAnsi="FederationCrille" w:eastAsia="FederationCrille" w:cs="FederationCrille"/>
                        </w:rPr>
                        <w:t>Empire</w:t>
                      </w:r>
                    </w:p>
                  </w:txbxContent>
                </v:textbox>
                <v:path textpathok="t"/>
                <v:textpath on="t" fitshape="t" string="The New&#10;Empire"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rFonts w:cs="EngraversGothic BT" w:ascii="EngraversGothic BT" w:hAnsi="EngraversGothic BT"/>
          <w:shadow/>
          <w:sz w:val="44"/>
        </w:rPr>
        <w:t>D</w:t>
      </w:r>
      <w:r>
        <w:rPr>
          <w:rFonts w:cs="EngraversGothic BT" w:ascii="EngraversGothic BT" w:hAnsi="EngraversGothic BT"/>
        </w:rPr>
        <w:t>emolished tech domes and deserted streets were all that was left of the city of Mos Espa. Once a highly populated city before the Empire destroyed it to get the attention of the Hutts and take the planet of Tatooine to themselves. Dominic Artemius walked alongside his apprentice as they roamed the streets of the empty city. “Are you sure this is the place, Master?” Ilyssis Pico.</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xtrophon was here to study the city and how it has changed over time. It was his first project as a historian in a long time,” Artemius replied. Pico still wasn’t sure why they were sent here. He didn’t like the sun beating down on him too much. They were offered a small mission at Habassa that Pico wanted to have ever so much. For some reason, his master would’ve rather taken this barren wasteland of a planet. </w:t>
      </w:r>
    </w:p>
    <w:p>
      <w:pPr>
        <w:pStyle w:val="Normal"/>
        <w:spacing w:lineRule="auto" w:line="360"/>
        <w:rPr>
          <w:rFonts w:ascii="EngraversGothic BT" w:hAnsi="EngraversGothic BT" w:cs="EngraversGothic BT"/>
        </w:rPr>
      </w:pPr>
      <w:r>
        <w:rPr>
          <w:rFonts w:cs="EngraversGothic BT" w:ascii="EngraversGothic BT" w:hAnsi="EngraversGothic BT"/>
        </w:rPr>
        <w:tab/>
        <w:t>“Who was he, Master?” Pico asked. “Who was Arhul Hextroph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 once a great historian, an observer. His efforts helped the Republic on numerous accounts.” Artemius said. </w:t>
      </w:r>
    </w:p>
    <w:p>
      <w:pPr>
        <w:pStyle w:val="Normal"/>
        <w:spacing w:lineRule="auto" w:line="360"/>
        <w:rPr>
          <w:rFonts w:ascii="EngraversGothic BT" w:hAnsi="EngraversGothic BT" w:cs="EngraversGothic BT"/>
        </w:rPr>
      </w:pPr>
      <w:r>
        <w:rPr>
          <w:rFonts w:cs="EngraversGothic BT" w:ascii="EngraversGothic BT" w:hAnsi="EngraversGothic BT"/>
        </w:rPr>
        <w:tab/>
        <w:t>“And we have to find him?”</w:t>
      </w:r>
    </w:p>
    <w:p>
      <w:pPr>
        <w:pStyle w:val="Normal"/>
        <w:spacing w:lineRule="auto" w:line="360"/>
        <w:rPr>
          <w:rFonts w:ascii="EngraversGothic BT" w:hAnsi="EngraversGothic BT" w:cs="EngraversGothic BT"/>
        </w:rPr>
      </w:pPr>
      <w:r>
        <w:rPr>
          <w:rFonts w:cs="EngraversGothic BT" w:ascii="EngraversGothic BT" w:hAnsi="EngraversGothic BT"/>
        </w:rPr>
        <w:tab/>
        <w:t>“Yes,” Dominic replied. “He was supposed to report in with information on Mos Espa a few weeks ago. He hasn’t returned. I honestly believe that he didn’t survive this heat.” Artemius wiped the sweat from his brow and Pico nodded in agreement.</w:t>
      </w:r>
    </w:p>
    <w:p>
      <w:pPr>
        <w:pStyle w:val="Normal"/>
        <w:spacing w:lineRule="auto" w:line="360"/>
        <w:rPr>
          <w:rFonts w:ascii="EngraversGothic BT" w:hAnsi="EngraversGothic BT" w:cs="EngraversGothic BT"/>
        </w:rPr>
      </w:pPr>
      <w:r>
        <w:rPr>
          <w:rFonts w:cs="EngraversGothic BT" w:ascii="EngraversGothic BT" w:hAnsi="EngraversGothic BT"/>
        </w:rPr>
        <w:tab/>
        <w:t>“Why did we take this mission over the Habassa inquiry, Master?” Pico said. “I don’t understand. I would’ve gladly gone to Habassa again.”</w:t>
      </w:r>
    </w:p>
    <w:p>
      <w:pPr>
        <w:pStyle w:val="Normal"/>
        <w:spacing w:lineRule="auto" w:line="360"/>
        <w:rPr>
          <w:rFonts w:ascii="EngraversGothic BT" w:hAnsi="EngraversGothic BT" w:cs="EngraversGothic BT"/>
        </w:rPr>
      </w:pPr>
      <w:r>
        <w:rPr>
          <w:rFonts w:cs="EngraversGothic BT" w:ascii="EngraversGothic BT" w:hAnsi="EngraversGothic BT"/>
        </w:rPr>
        <w:tab/>
        <w:t>“I’m afraid no planet’s monarchy can give you a medallion for asking them questions, Ilyssis,” Dominic said with a laugh. Pico smil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wanting to go back for a medallion. I made a promise to someone that I would return one day,” Pico said. </w:t>
      </w:r>
    </w:p>
    <w:p>
      <w:pPr>
        <w:pStyle w:val="Normal"/>
        <w:spacing w:lineRule="auto" w:line="360"/>
        <w:rPr>
          <w:rFonts w:ascii="EngraversGothic BT" w:hAnsi="EngraversGothic BT" w:cs="EngraversGothic BT"/>
        </w:rPr>
      </w:pPr>
      <w:r>
        <w:rPr>
          <w:rFonts w:cs="EngraversGothic BT" w:ascii="EngraversGothic BT" w:hAnsi="EngraversGothic BT"/>
        </w:rPr>
        <w:tab/>
        <w:t>“Well, Ilyssis. It appears that the day will not be today will it.”</w:t>
      </w:r>
    </w:p>
    <w:p>
      <w:pPr>
        <w:pStyle w:val="Normal"/>
        <w:spacing w:lineRule="auto" w:line="360"/>
        <w:rPr>
          <w:rFonts w:ascii="EngraversGothic BT" w:hAnsi="EngraversGothic BT" w:cs="EngraversGothic BT"/>
        </w:rPr>
      </w:pPr>
      <w:r>
        <w:rPr>
          <w:rFonts w:cs="EngraversGothic BT" w:ascii="EngraversGothic BT" w:hAnsi="EngraversGothic BT"/>
        </w:rPr>
        <w:tab/>
        <w:t>“No, Master,” Pico said. “But it disappoints me nonetheless.”</w:t>
      </w:r>
    </w:p>
    <w:p>
      <w:pPr>
        <w:pStyle w:val="Normal"/>
        <w:spacing w:lineRule="auto" w:line="360"/>
        <w:rPr>
          <w:rFonts w:ascii="EngraversGothic BT" w:hAnsi="EngraversGothic BT" w:cs="EngraversGothic BT"/>
        </w:rPr>
      </w:pPr>
      <w:r>
        <w:rPr>
          <w:rFonts w:cs="EngraversGothic BT" w:ascii="EngraversGothic BT" w:hAnsi="EngraversGothic BT"/>
        </w:rPr>
        <w:tab/>
        <w:t>“Who is this person, Ilyssis? It must have been someone of some importance to make you even think that way. Putting that person before your quest as a Jedi Knight is not something you would normally do,” Artemius said.</w:t>
      </w:r>
    </w:p>
    <w:p>
      <w:pPr>
        <w:pStyle w:val="Normal"/>
        <w:spacing w:lineRule="auto" w:line="360"/>
        <w:rPr>
          <w:rFonts w:ascii="EngraversGothic BT" w:hAnsi="EngraversGothic BT" w:cs="EngraversGothic BT"/>
        </w:rPr>
      </w:pPr>
      <w:r>
        <w:rPr>
          <w:rFonts w:cs="EngraversGothic BT" w:ascii="EngraversGothic BT" w:hAnsi="EngraversGothic BT"/>
        </w:rPr>
        <w:tab/>
        <w:t>“She is, Master.”</w:t>
      </w:r>
    </w:p>
    <w:p>
      <w:pPr>
        <w:pStyle w:val="Normal"/>
        <w:spacing w:lineRule="auto" w:line="360"/>
        <w:rPr>
          <w:rFonts w:ascii="EngraversGothic BT" w:hAnsi="EngraversGothic BT" w:cs="EngraversGothic BT"/>
        </w:rPr>
      </w:pPr>
      <w:r>
        <w:rPr>
          <w:rFonts w:cs="EngraversGothic BT" w:ascii="EngraversGothic BT" w:hAnsi="EngraversGothic BT"/>
        </w:rPr>
        <w:tab/>
        <w:t>“She?”</w:t>
      </w:r>
    </w:p>
    <w:p>
      <w:pPr>
        <w:pStyle w:val="Normal"/>
        <w:spacing w:lineRule="auto" w:line="360"/>
        <w:rPr>
          <w:rFonts w:ascii="EngraversGothic BT" w:hAnsi="EngraversGothic BT" w:cs="EngraversGothic BT"/>
        </w:rPr>
      </w:pPr>
      <w:r>
        <w:rPr>
          <w:rFonts w:cs="EngraversGothic BT" w:ascii="EngraversGothic BT" w:hAnsi="EngraversGothic BT"/>
        </w:rPr>
        <w:tab/>
        <w:t>“Yes, she,” Pico said. “I guess I never did tell you about the girl I rescued from the slave camp, right?”</w:t>
      </w:r>
    </w:p>
    <w:p>
      <w:pPr>
        <w:pStyle w:val="Normal"/>
        <w:spacing w:lineRule="auto" w:line="360"/>
        <w:rPr>
          <w:rFonts w:ascii="EngraversGothic BT" w:hAnsi="EngraversGothic BT" w:cs="EngraversGothic BT"/>
        </w:rPr>
      </w:pPr>
      <w:r>
        <w:rPr>
          <w:rFonts w:cs="EngraversGothic BT" w:ascii="EngraversGothic BT" w:hAnsi="EngraversGothic BT"/>
        </w:rPr>
        <w:tab/>
        <w:t>“No you didn’t. It’s a story that I would—“ The sight of a body laying in the sand at the end of the street cut him off. Both Pico and Artemius raced down the street, finding a blue-cloaked old man lying face down in the hot sand. Pico put his ear to the man’s chest, hearing nothing.</w:t>
      </w:r>
    </w:p>
    <w:p>
      <w:pPr>
        <w:pStyle w:val="Normal"/>
        <w:spacing w:lineRule="auto" w:line="360"/>
        <w:rPr>
          <w:rFonts w:ascii="EngraversGothic BT" w:hAnsi="EngraversGothic BT" w:cs="EngraversGothic BT"/>
        </w:rPr>
      </w:pPr>
      <w:r>
        <w:rPr>
          <w:rFonts w:cs="EngraversGothic BT" w:ascii="EngraversGothic BT" w:hAnsi="EngraversGothic BT"/>
        </w:rPr>
        <w:tab/>
        <w:t>“Is this him?”</w:t>
      </w:r>
    </w:p>
    <w:p>
      <w:pPr>
        <w:pStyle w:val="Normal"/>
        <w:spacing w:lineRule="auto" w:line="360"/>
        <w:rPr>
          <w:rFonts w:ascii="EngraversGothic BT" w:hAnsi="EngraversGothic BT" w:cs="EngraversGothic BT"/>
        </w:rPr>
      </w:pPr>
      <w:r>
        <w:rPr>
          <w:rFonts w:cs="EngraversGothic BT" w:ascii="EngraversGothic BT" w:hAnsi="EngraversGothic BT"/>
        </w:rPr>
        <w:tab/>
        <w:t>“That’s him, Ilyssis.”</w:t>
      </w:r>
    </w:p>
    <w:p>
      <w:pPr>
        <w:pStyle w:val="Normal"/>
        <w:spacing w:lineRule="auto" w:line="360"/>
        <w:rPr>
          <w:rFonts w:ascii="EngraversGothic BT" w:hAnsi="EngraversGothic BT" w:cs="EngraversGothic BT"/>
        </w:rPr>
      </w:pPr>
      <w:r>
        <w:rPr>
          <w:rFonts w:cs="EngraversGothic BT" w:ascii="EngraversGothic BT" w:hAnsi="EngraversGothic BT"/>
        </w:rPr>
        <w:tab/>
        <w:t>“He’s not alive. But I suspect that the New Republic will honor him greatly,” Pico said.</w:t>
      </w:r>
    </w:p>
    <w:p>
      <w:pPr>
        <w:pStyle w:val="Normal"/>
        <w:spacing w:lineRule="auto" w:line="360"/>
        <w:rPr>
          <w:rFonts w:ascii="EngraversGothic BT" w:hAnsi="EngraversGothic BT" w:cs="EngraversGothic BT"/>
        </w:rPr>
      </w:pPr>
      <w:r>
        <w:rPr>
          <w:rFonts w:cs="EngraversGothic BT" w:ascii="EngraversGothic BT" w:hAnsi="EngraversGothic BT"/>
        </w:rPr>
        <w:tab/>
        <w:t>“We will bring him for a proper funeral then,” Artemius replied. “He was a good man and a wise one, too. I hope that he is honored well.”</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Reeo, you have served quite well in the quarters of the Empire in the past few years, but I’m afraid your work will be needed elsewhere, my friend,” Militiades said, looking down at the man who would’ve become a Jedi if he hadn’t refused the Prophet’s overture. Reeo looked back up at the hovering cloaked figu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re will I be sent?” he asked very innocently, as if he didn’t want to leave the core of the Empi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will return to your former work as my aid on the Outer Rim,” Militiades replied. “Your efforts were far more valuable to me in the previous years when you reported rumor from the Outer Rim Territories, Reeo. You must understand that.” Militiades almost sounded like he was giving an order n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pecifically, though,” Reeo said, “I would like to know where you are going to send me first.” Militiades looked as if he had to think it over for a mome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is an Imperial outpost out near Habassa on a planet called Yaga Minor. I will send you there and then a refueling project will allow you to take your craft to Ninn.” Militiades stated his mission clearly and no more questioning was required. </w:t>
      </w:r>
    </w:p>
    <w:p>
      <w:pPr>
        <w:pStyle w:val="Normal"/>
        <w:spacing w:lineRule="auto" w:line="360"/>
        <w:rPr>
          <w:rFonts w:ascii="EngraversGothic BT" w:hAnsi="EngraversGothic BT" w:cs="EngraversGothic BT"/>
        </w:rPr>
      </w:pPr>
      <w:r>
        <w:rPr>
          <w:rFonts w:cs="EngraversGothic BT" w:ascii="EngraversGothic BT" w:hAnsi="EngraversGothic BT"/>
        </w:rPr>
        <w:tab/>
        <w:t>Reeo Kcranuvelle was back to being a smuggling pirate that secretly worked for the leader of the Galactic Empire. It wasn’t exactly a fun life and he couldn’t brag about his important title to anyone or his cover would be blown. He had much more activity working in the core of the Empire, and he didn’t quite understand why Militiades would find his skill more useful outside of the operation.</w:t>
      </w:r>
    </w:p>
    <w:p>
      <w:pPr>
        <w:pStyle w:val="Normal"/>
        <w:spacing w:lineRule="auto" w:line="360"/>
        <w:rPr>
          <w:rFonts w:ascii="EngraversGothic BT" w:hAnsi="EngraversGothic BT" w:cs="EngraversGothic BT"/>
        </w:rPr>
      </w:pPr>
      <w:r>
        <w:rPr>
          <w:rFonts w:cs="EngraversGothic BT" w:ascii="EngraversGothic BT" w:hAnsi="EngraversGothic BT"/>
        </w:rPr>
        <w:tab/>
        <w:t>For the first time in his career, Reeo experienced a bit of hatred for Militiades. A bit of ange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cloaked figure, dubbed potently as Phadrax Monovial, moved at top speed through the collection of trees on the small planet of Yaga Minor. Reaching the end of the line of vegetation, he removed his hood and looked up at the small outpost set up near the small forest. Various ships flew in and just as many exited the hangar. </w:t>
      </w:r>
    </w:p>
    <w:p>
      <w:pPr>
        <w:pStyle w:val="Normal"/>
        <w:spacing w:lineRule="auto" w:line="360"/>
        <w:rPr>
          <w:rFonts w:ascii="EngraversGothic BT" w:hAnsi="EngraversGothic BT" w:cs="EngraversGothic BT"/>
        </w:rPr>
      </w:pPr>
      <w:r>
        <w:rPr>
          <w:rFonts w:cs="EngraversGothic BT" w:ascii="EngraversGothic BT" w:hAnsi="EngraversGothic BT"/>
        </w:rPr>
        <w:tab/>
        <w:t>Quietly, he slipped behind the first layer of the trees and neared the structure’s support beam. This would be his calling. Beginning here, after many years of training, Monovial would finally get the power he wanted. The Supreme Prophet of the Dark Side would be of no concern. He knew that the mystical group of Prophets had no real power with the dark side of the Force.</w:t>
      </w:r>
    </w:p>
    <w:p>
      <w:pPr>
        <w:pStyle w:val="Normal"/>
        <w:spacing w:lineRule="auto" w:line="360"/>
        <w:rPr>
          <w:rFonts w:ascii="EngraversGothic BT" w:hAnsi="EngraversGothic BT" w:cs="EngraversGothic BT"/>
        </w:rPr>
      </w:pPr>
      <w:r>
        <w:rPr>
          <w:rFonts w:cs="EngraversGothic BT" w:ascii="EngraversGothic BT" w:hAnsi="EngraversGothic BT"/>
        </w:rPr>
        <w:tab/>
        <w:t>But Monovial did. And with that power, the Empire would be his. He had hated the Jedi for almost all of his life. And the Jedi were all under the voluntary service of the New Republic. In order to wipe out the Jedi populace that he wanted to, he needed to defeat the New Republic. And the only way to defeat the New Republic in his mind, was to take the only fleet large enough to stand a chance and expand upon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ever, there was the treaty. The sacrosanct contract that permitted no fighting between the groups. Unfortunately for Monovial, a treaty could not be easily broken by even the person who signed it if it involved armies of officers. There would be an overwhelmingly large rebellion to that sort of thing. </w:t>
      </w:r>
    </w:p>
    <w:p>
      <w:pPr>
        <w:pStyle w:val="Normal"/>
        <w:spacing w:lineRule="auto" w:line="360"/>
        <w:rPr>
          <w:rFonts w:ascii="EngraversGothic BT" w:hAnsi="EngraversGothic BT" w:cs="EngraversGothic BT"/>
        </w:rPr>
      </w:pPr>
      <w:r>
        <w:rPr>
          <w:rFonts w:cs="EngraversGothic BT" w:ascii="EngraversGothic BT" w:hAnsi="EngraversGothic BT"/>
        </w:rPr>
        <w:tab/>
        <w:t>But killing Jedi isn’t all that Monovial wanted. His research and his dreams from many years ago were slaughtered when the very last of the Sith race died. Had he been given the chance, Monovial would’ve been trained under the ways of the Sith. He would’ve lived his life as a member of the Sith. But they were extinct and his hopes and expectations were no longer. It was also a major part of his plan, though. He knew that he couldn’t bring the Sith back. So he had to create a new breed of Sith starting with him. He was tired of being just another dark Jedi. He was worth more than that.</w:t>
      </w:r>
    </w:p>
    <w:p>
      <w:pPr>
        <w:pStyle w:val="Normal"/>
        <w:spacing w:lineRule="auto" w:line="360"/>
        <w:rPr/>
      </w:pPr>
      <w:r>
        <w:rPr>
          <w:rFonts w:cs="EngraversGothic BT" w:ascii="EngraversGothic BT" w:hAnsi="EngraversGothic BT"/>
        </w:rPr>
        <w:tab/>
        <w:t xml:space="preserve">Now he needed a transport. This single Imperial outpost would be his in short time and whatever he wanted, he would get. Especially a shuttle to the </w:t>
      </w:r>
      <w:r>
        <w:rPr>
          <w:rFonts w:cs="EngraversGothic BT" w:ascii="EngraversGothic BT" w:hAnsi="EngraversGothic BT"/>
          <w:i/>
        </w:rPr>
        <w:t>House of Lords</w:t>
      </w:r>
      <w:r>
        <w:rPr>
          <w:rFonts w:cs="EngraversGothic BT" w:ascii="EngraversGothic BT" w:hAnsi="EngraversGothic BT"/>
        </w:rPr>
        <w:t xml:space="preserve">. He had only read about the ship, never seen it. But he knew that he would have to go there in order to make his prophecy come true. Plus, he would need supporters from this outpost. His main quest now was to get inside without making too much noi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climbed up the support beam and peaked over onto the surface of the outdoor hangar. It was surprisingly empty. All he could see were three Imperial officers walking by. Silently, Monovial crept up to the top and threw the Force upon all three officers, so fast that they never got the chance to scream as they fell down into the forest bel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black cloak rippled in the wind until he found his way into the hangar and the air was blocked by the durasteel walls. Monovial kept hidden in the corner and observed the area. Various ship repair crews and refueling stations were arranged around the hangar. Many staircases moved to the upper levels of the outpost, and an elevator was right to Monovial’s left. He debated whether to take the stairs or the elevator to the upper level. Either way, he would have this outpost under his control.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Yaga Minor was unlike many of the planets Reeo had been on before. Or at least this part of it was. There was a small patch of trees laid out near the Imperial outpost and it seemed everywhere else was a parched land with nothing but dirt and a very thin stream running under a very small bridge.</w:t>
      </w:r>
    </w:p>
    <w:p>
      <w:pPr>
        <w:pStyle w:val="Normal"/>
        <w:spacing w:lineRule="auto" w:line="360"/>
        <w:rPr>
          <w:rFonts w:ascii="EngraversGothic BT" w:hAnsi="EngraversGothic BT" w:cs="EngraversGothic BT"/>
        </w:rPr>
      </w:pPr>
      <w:r>
        <w:rPr>
          <w:rFonts w:cs="EngraversGothic BT" w:ascii="EngraversGothic BT" w:hAnsi="EngraversGothic BT"/>
        </w:rPr>
        <w:tab/>
        <w:t>Reeo piloted his freighter into the hangar after getting consent from a few of the officers on deck. The hangar had a very large fabrication when measured vertically. However its area in width was not so impressive when compared to most other hangars. Reeo opened the exit ramp in the back of the freighter and left to meet up with some of the repair crew.</w:t>
      </w:r>
    </w:p>
    <w:p>
      <w:pPr>
        <w:pStyle w:val="Normal"/>
        <w:spacing w:lineRule="auto" w:line="360"/>
        <w:rPr>
          <w:rFonts w:ascii="EngraversGothic BT" w:hAnsi="EngraversGothic BT" w:cs="EngraversGothic BT"/>
        </w:rPr>
      </w:pPr>
      <w:r>
        <w:rPr>
          <w:rFonts w:cs="EngraversGothic BT" w:ascii="EngraversGothic BT" w:hAnsi="EngraversGothic BT"/>
        </w:rPr>
        <w:tab/>
        <w:t>“Good morning, welcome to Imperial outpost VB-255,” said one of the repair officers. “State your difficulty and destination.” Reeo looked up at him as he came off the ramp.</w:t>
      </w:r>
    </w:p>
    <w:p>
      <w:pPr>
        <w:pStyle w:val="Normal"/>
        <w:spacing w:lineRule="auto" w:line="360"/>
        <w:rPr/>
      </w:pPr>
      <w:r>
        <w:rPr>
          <w:rFonts w:cs="EngraversGothic BT" w:ascii="EngraversGothic BT" w:hAnsi="EngraversGothic BT"/>
        </w:rPr>
        <w:tab/>
        <w:t xml:space="preserve">“I’m here for a refueling. Plus, I have some damages on the back side,” Reeo said. “I have been on course to Ninn from the </w:t>
      </w:r>
      <w:r>
        <w:rPr>
          <w:rFonts w:cs="EngraversGothic BT" w:ascii="EngraversGothic BT" w:hAnsi="EngraversGothic BT"/>
          <w:i/>
        </w:rPr>
        <w:t>House of Lords</w:t>
      </w:r>
      <w:r>
        <w:rPr>
          <w:rFonts w:cs="EngraversGothic BT" w:ascii="EngraversGothic BT" w:hAnsi="EngraversGothic BT"/>
        </w:rPr>
        <w:t xml:space="preserve">. I’m stopping here for a routine repair and then I’m off.” He could tell that some of the officers didn’t believe that he came from the </w:t>
      </w:r>
      <w:r>
        <w:rPr>
          <w:rFonts w:cs="EngraversGothic BT" w:ascii="EngraversGothic BT" w:hAnsi="EngraversGothic BT"/>
          <w:i/>
        </w:rPr>
        <w:t>House of Lords</w:t>
      </w:r>
      <w:r>
        <w:rPr>
          <w:rFonts w:cs="EngraversGothic BT" w:ascii="EngraversGothic BT" w:hAnsi="EngraversGothic BT"/>
        </w:rPr>
        <w:t>, but it wasn’t there job to accuse him of anything.</w:t>
      </w:r>
    </w:p>
    <w:p>
      <w:pPr>
        <w:pStyle w:val="Normal"/>
        <w:spacing w:lineRule="auto" w:line="360"/>
        <w:rPr>
          <w:rFonts w:ascii="EngraversGothic BT" w:hAnsi="EngraversGothic BT" w:cs="EngraversGothic BT"/>
        </w:rPr>
      </w:pPr>
      <w:r>
        <w:rPr>
          <w:rFonts w:cs="EngraversGothic BT" w:ascii="EngraversGothic BT" w:hAnsi="EngraversGothic BT"/>
        </w:rPr>
        <w:tab/>
        <w:t>“Alright, sir,” the officer said. “We’ll get to work on it and you should be out of here in a few hours. Feel free to rest easy in the cafeteria or in one of our free meeting room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eo nodded and left. He wasn’t sure where to go. The elevator or the stairs were his options, and he had no idea which one went which way. It seemed that nobody was taking the elevator, so he thought he would jump in. He was tired anyway. He began walking towards it when a black figure seemed to dash into the open elevator door. He wasn’t sure that he even saw it because it happened so fast, and he brushed it of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aching the elevator, he looked around and saw nothing. But he felt something strange. Something he had never felt before. It was very cold in the elevator.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Monovial could barely focus. He looked down at the dark, bald man in the elevator and struggled to maintain his balance with his feet against the walls near the roof of the enclosed room. He couldn’t hold it any longer. As soon as the elevator doors closed, he let go and landed behind the man, igniting his lightsabre and holding it to the man’s neck. “Don’t move,” he said.</w:t>
      </w:r>
    </w:p>
    <w:p>
      <w:pPr>
        <w:pStyle w:val="Normal"/>
        <w:spacing w:lineRule="auto" w:line="360"/>
        <w:rPr>
          <w:rFonts w:ascii="EngraversGothic BT" w:hAnsi="EngraversGothic BT" w:cs="EngraversGothic BT"/>
        </w:rPr>
      </w:pPr>
      <w:r>
        <w:rPr>
          <w:rFonts w:cs="EngraversGothic BT" w:ascii="EngraversGothic BT" w:hAnsi="EngraversGothic BT"/>
        </w:rPr>
        <w:tab/>
        <w:t>“I’m not moving,” the man said rather confidently for his life being in danger. “What do you want from me? I’m just going upstairs and not looking to get in any trouble while I’m here.” Monovial stopped the elevator with an emergency stop button underneath a panel by the controls. He withdrew his lightsabre and leaned back on the elevator’s wall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o are you and what kind of authority do you possess in this building?” he asked. </w:t>
      </w:r>
    </w:p>
    <w:p>
      <w:pPr>
        <w:pStyle w:val="Normal"/>
        <w:spacing w:lineRule="auto" w:line="360"/>
        <w:rPr>
          <w:rFonts w:ascii="EngraversGothic BT" w:hAnsi="EngraversGothic BT" w:cs="EngraversGothic BT"/>
        </w:rPr>
      </w:pPr>
      <w:r>
        <w:rPr>
          <w:rFonts w:cs="EngraversGothic BT" w:ascii="EngraversGothic BT" w:hAnsi="EngraversGothic BT"/>
        </w:rPr>
        <w:tab/>
        <w:t>“Hey, I’m just another pilot coming in here for a routine refueling. I don’t have any authority around here.” Monovial knew that there was something strange about this pers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know that you mean more than that,” Monovial said. “Maybe not around here, but you mean something. Who are you?” </w:t>
      </w:r>
    </w:p>
    <w:p>
      <w:pPr>
        <w:pStyle w:val="Normal"/>
        <w:spacing w:lineRule="auto" w:line="360"/>
        <w:rPr>
          <w:rFonts w:ascii="EngraversGothic BT" w:hAnsi="EngraversGothic BT" w:cs="EngraversGothic BT"/>
        </w:rPr>
      </w:pPr>
      <w:r>
        <w:rPr>
          <w:rFonts w:cs="EngraversGothic BT" w:ascii="EngraversGothic BT" w:hAnsi="EngraversGothic BT"/>
        </w:rPr>
        <w:tab/>
        <w:t>“Well if you don’t believe me, it’s not my fault,” the man said. “My name’s Reeo. I work in the Outer Rim Territories for the leader of the Empire.” Monovial raised an eyebrow. Now he knew that this man could be of some value.</w:t>
      </w:r>
    </w:p>
    <w:p>
      <w:pPr>
        <w:pStyle w:val="Normal"/>
        <w:spacing w:lineRule="auto" w:line="360"/>
        <w:rPr>
          <w:rFonts w:ascii="EngraversGothic BT" w:hAnsi="EngraversGothic BT" w:cs="EngraversGothic BT"/>
        </w:rPr>
      </w:pPr>
      <w:r>
        <w:rPr>
          <w:rFonts w:cs="EngraversGothic BT" w:ascii="EngraversGothic BT" w:hAnsi="EngraversGothic BT"/>
        </w:rPr>
        <w:tab/>
        <w:t>“Militiades?” Monovial asked for confirmation.</w:t>
      </w:r>
    </w:p>
    <w:p>
      <w:pPr>
        <w:pStyle w:val="Normal"/>
        <w:spacing w:lineRule="auto" w:line="360"/>
        <w:rPr>
          <w:rFonts w:ascii="EngraversGothic BT" w:hAnsi="EngraversGothic BT" w:cs="EngraversGothic BT"/>
        </w:rPr>
      </w:pPr>
      <w:r>
        <w:rPr>
          <w:rFonts w:cs="EngraversGothic BT" w:ascii="EngraversGothic BT" w:hAnsi="EngraversGothic BT"/>
        </w:rPr>
        <w:tab/>
        <w:t>“That’s the one,” Reeo replied. “He picked me because I am a Force-sensitive. I can communicate with him from long distances. Anything more you want to know? I’ll be glad to spill the beans about any of his secrets if you want. He’s been angering me lately.”</w:t>
      </w:r>
    </w:p>
    <w:p>
      <w:pPr>
        <w:pStyle w:val="Normal"/>
        <w:spacing w:lineRule="auto" w:line="360"/>
        <w:rPr>
          <w:rFonts w:ascii="EngraversGothic BT" w:hAnsi="EngraversGothic BT" w:cs="EngraversGothic BT"/>
        </w:rPr>
      </w:pPr>
      <w:r>
        <w:rPr>
          <w:rFonts w:cs="EngraversGothic BT" w:ascii="EngraversGothic BT" w:hAnsi="EngraversGothic BT"/>
        </w:rPr>
        <w:tab/>
        <w:t>“Force-sensitive?” Monovial said. “That shouldn’t matter. Militiades is a Prophet of the Dark Side, am I right?” Reeo nodded.</w:t>
      </w:r>
    </w:p>
    <w:p>
      <w:pPr>
        <w:pStyle w:val="Normal"/>
        <w:spacing w:lineRule="auto" w:line="360"/>
        <w:rPr>
          <w:rFonts w:ascii="EngraversGothic BT" w:hAnsi="EngraversGothic BT" w:cs="EngraversGothic BT"/>
        </w:rPr>
      </w:pPr>
      <w:r>
        <w:rPr>
          <w:rFonts w:cs="EngraversGothic BT" w:ascii="EngraversGothic BT" w:hAnsi="EngraversGothic BT"/>
        </w:rPr>
        <w:tab/>
        <w:t>“Or so he says. As far as I know, when Scardia was destroyed, the Prophets were all but wiped out. I really don’t know much about them myself. But he is powerful.” Monovial looked confus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ut the Prophets of the Dark Side had nothing to do with the Force according to all records,” Monovial said. Reeo was starting to get curious. “They once held much power in the Empire and posed as mystics, but were actually nothing but some cheap investigation bureau. Are you sure he’s not just a frau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h, I’m definitely sure,” Reeo said. “I wouldn’t doubt his power if I were you. Ever since he had his feet cut off, he hovers with the Force to get around. He’s no lunatic who fakes his power.” Monovial seemed interested in what was going on. Could his research have been inaccurate? He hoped not. “So why are you holding me in this elevator th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Reeo,” said Monovial. “I need a supporter. I am not a good person, and I want you to know that for sure. But I possess characteristics that would make for a better leader of this pathetic Empire that you work under.” </w:t>
      </w:r>
    </w:p>
    <w:p>
      <w:pPr>
        <w:pStyle w:val="Normal"/>
        <w:spacing w:lineRule="auto" w:line="360"/>
        <w:rPr>
          <w:rFonts w:ascii="EngraversGothic BT" w:hAnsi="EngraversGothic BT" w:cs="EngraversGothic BT"/>
        </w:rPr>
      </w:pPr>
      <w:r>
        <w:rPr>
          <w:rFonts w:cs="EngraversGothic BT" w:ascii="EngraversGothic BT" w:hAnsi="EngraversGothic BT"/>
        </w:rPr>
        <w:tab/>
        <w:t>“Whoa, wait a minute!” Reeo said. “You want me to help you take over the Empire. I’m afraid that’s just not possible.”</w:t>
      </w:r>
    </w:p>
    <w:p>
      <w:pPr>
        <w:pStyle w:val="Normal"/>
        <w:spacing w:lineRule="auto" w:line="360"/>
        <w:rPr/>
      </w:pPr>
      <w:r>
        <w:rPr>
          <w:rFonts w:cs="EngraversGothic BT" w:ascii="EngraversGothic BT" w:hAnsi="EngraversGothic BT"/>
        </w:rPr>
        <w:tab/>
        <w:t xml:space="preserve">“I have it all worked out, Reeo. It will work. All I need is a person like you who can bring me to the </w:t>
      </w:r>
      <w:r>
        <w:rPr>
          <w:rFonts w:cs="EngraversGothic BT" w:ascii="EngraversGothic BT" w:hAnsi="EngraversGothic BT"/>
          <w:i/>
        </w:rPr>
        <w:t>House of Lords</w:t>
      </w:r>
      <w:r>
        <w:rPr>
          <w:rFonts w:cs="EngraversGothic BT" w:ascii="EngraversGothic BT" w:hAnsi="EngraversGothic BT"/>
        </w:rPr>
        <w:t>. You have authority and clearance to board that Super Star Destroyer do you not?” Monovial asked.</w:t>
      </w:r>
    </w:p>
    <w:p>
      <w:pPr>
        <w:pStyle w:val="Normal"/>
        <w:spacing w:lineRule="auto" w:line="360"/>
        <w:rPr>
          <w:rFonts w:ascii="EngraversGothic BT" w:hAnsi="EngraversGothic BT" w:cs="EngraversGothic BT"/>
        </w:rPr>
      </w:pPr>
      <w:r>
        <w:rPr>
          <w:rFonts w:cs="EngraversGothic BT" w:ascii="EngraversGothic BT" w:hAnsi="EngraversGothic BT"/>
        </w:rPr>
        <w:tab/>
        <w:t>“I do, but I’m not looking to get killed in this escapade.”</w:t>
      </w:r>
    </w:p>
    <w:p>
      <w:pPr>
        <w:pStyle w:val="Normal"/>
        <w:spacing w:lineRule="auto" w:line="360"/>
        <w:rPr>
          <w:rFonts w:ascii="EngraversGothic BT" w:hAnsi="EngraversGothic BT" w:cs="EngraversGothic BT"/>
        </w:rPr>
      </w:pPr>
      <w:r>
        <w:rPr>
          <w:rFonts w:cs="EngraversGothic BT" w:ascii="EngraversGothic BT" w:hAnsi="EngraversGothic BT"/>
        </w:rPr>
        <w:tab/>
        <w:t>“You won’t. I promise. I have analyzed this plan of mine over and over for years. This peace treaty only makes it easier,” Monovial said.</w:t>
      </w:r>
    </w:p>
    <w:p>
      <w:pPr>
        <w:pStyle w:val="Normal"/>
        <w:spacing w:lineRule="auto" w:line="360"/>
        <w:rPr>
          <w:rFonts w:ascii="EngraversGothic BT" w:hAnsi="EngraversGothic BT" w:cs="EngraversGothic BT"/>
        </w:rPr>
      </w:pPr>
      <w:r>
        <w:rPr>
          <w:rFonts w:cs="EngraversGothic BT" w:ascii="EngraversGothic BT" w:hAnsi="EngraversGothic BT"/>
        </w:rPr>
        <w:tab/>
        <w:t>“You’re going to break the peace treaty?!” Reeo shouted. “That’s definitely impossible. Everyone will rebel against you. You wouldn’t be able to win even if you killed them all. Then you would have no army left to break the treaty wit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ut up!” Monovial bellowed. “I am not breaking the treaty! I am making it so the treaty isn’t valid any longer.” </w:t>
      </w:r>
    </w:p>
    <w:p>
      <w:pPr>
        <w:pStyle w:val="Normal"/>
        <w:spacing w:lineRule="auto" w:line="360"/>
        <w:rPr>
          <w:rFonts w:ascii="EngraversGothic BT" w:hAnsi="EngraversGothic BT" w:cs="EngraversGothic BT"/>
        </w:rPr>
      </w:pPr>
      <w:r>
        <w:rPr>
          <w:rFonts w:cs="EngraversGothic BT" w:ascii="EngraversGothic BT" w:hAnsi="EngraversGothic BT"/>
        </w:rPr>
        <w:tab/>
        <w:t>Reeo wasn’t sure what he meant but with his recent hate for the ways of Militiades, he agreed to what Monovial requested. “Alright, you’ve got a deal. My ship will be ready in about two hours I think. Until then, what are we going to do?”</w:t>
      </w:r>
    </w:p>
    <w:p>
      <w:pPr>
        <w:pStyle w:val="Normal"/>
        <w:spacing w:lineRule="auto" w:line="360"/>
        <w:rPr>
          <w:rFonts w:ascii="EngraversGothic BT" w:hAnsi="EngraversGothic BT" w:cs="EngraversGothic BT"/>
        </w:rPr>
      </w:pPr>
      <w:r>
        <w:rPr>
          <w:rFonts w:cs="EngraversGothic BT" w:ascii="EngraversGothic BT" w:hAnsi="EngraversGothic BT"/>
        </w:rPr>
        <w:tab/>
        <w:t>Monovial smiled. “If I’m going to take the Empire for myself, we might as well start here.” He pulled a long lightsabre hilt from a strap on his back and hit the switch to start up the elevator again. The floor indicator above the door said they had reached the top floor and Monovial ignited the red blade of his weapon. Reeo pulled the blaster from his belt and waited for the door to open. Then the cloaked man ripped through those who stood at the door and Reeo followed, firing at all he could before they were torn in two by the blade of Monovial’s weapon.</w:t>
      </w:r>
    </w:p>
    <w:p>
      <w:pPr>
        <w:pStyle w:val="Normal"/>
        <w:spacing w:lineRule="auto" w:line="360"/>
        <w:rPr>
          <w:rFonts w:ascii="EngraversGothic BT" w:hAnsi="EngraversGothic BT" w:cs="EngraversGothic BT"/>
        </w:rPr>
      </w:pPr>
      <w:r>
        <w:rPr>
          <w:rFonts w:cs="EngraversGothic BT" w:ascii="EngraversGothic BT" w:hAnsi="EngraversGothic BT"/>
        </w:rPr>
        <w:tab/>
        <w:t>They both headed for the main operation deck and commenced to take this outpost through the use of brute force. Phadrax Monovial was one step further to his rule over the Galactic Empire. The same Empire in which he would inaugurate the rebirth of the Sith.</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peculiar, but peaceful wind instrument played in the background as many of the New Republic’s high ranks gathered to honor the death of Arhul Hextrophon. Ilyssis Pico and Dominic Artemius stood side-by-side at the front of the room, beside the likes of Mon Mothma and Admiral Crix Madine. Pico counted about sixteen very important members of the New Republic and about six other Jedi.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had their heads bowed down as the music commenced. This was the first Republican funeral that Pico had attended, and supposedly one of the biggest in quite some time. Pico didn’t quite understand the celebration. Dominic had never told him enough about Hextrophon for him to play a big role in Pico’s lif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xtrophon seemed important enough to everyone else, though. Pico wouldn’t argue with that. As a Jedi, he had to honor the death of those whom he didn’t know personally, as well. He was still curious as to who this man was, though. The details of his lif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moment of silence commenced as they buried the body of the master historian in a cement casing and set it into the ground of the funeral hall. The silence ended and the session was over. People began quietly exiting the hall and Artemius escorted Pico back to a small restaurant. They had been sitting there before the procession took place. </w:t>
      </w:r>
    </w:p>
    <w:p>
      <w:pPr>
        <w:pStyle w:val="Normal"/>
        <w:spacing w:lineRule="auto" w:line="360"/>
        <w:rPr>
          <w:rFonts w:ascii="EngraversGothic BT" w:hAnsi="EngraversGothic BT" w:cs="EngraversGothic BT"/>
        </w:rPr>
      </w:pPr>
      <w:r>
        <w:rPr>
          <w:rFonts w:cs="EngraversGothic BT" w:ascii="EngraversGothic BT" w:hAnsi="EngraversGothic BT"/>
        </w:rPr>
        <w:tab/>
        <w:t>“Master, what exactly did the man do?” Pico uttered. He finally had the chance to ask that question. He had been far too busy ever since they retrieved Hextrophon’s body.</w:t>
      </w:r>
    </w:p>
    <w:p>
      <w:pPr>
        <w:pStyle w:val="Normal"/>
        <w:spacing w:lineRule="auto" w:line="360"/>
        <w:rPr>
          <w:rFonts w:ascii="EngraversGothic BT" w:hAnsi="EngraversGothic BT" w:cs="EngraversGothic BT"/>
        </w:rPr>
      </w:pPr>
      <w:r>
        <w:rPr>
          <w:rFonts w:cs="EngraversGothic BT" w:ascii="EngraversGothic BT" w:hAnsi="EngraversGothic BT"/>
        </w:rPr>
        <w:tab/>
        <w:t>“I honestly don’t know, Ilyssis,” Dominic replied. “All I know is that he was the executive secretary for the Alliance High Command for quite some time. And a master historian, as I have mentioned before.”</w:t>
      </w:r>
    </w:p>
    <w:p>
      <w:pPr>
        <w:pStyle w:val="Normal"/>
        <w:spacing w:lineRule="auto" w:line="360"/>
        <w:rPr>
          <w:rFonts w:ascii="EngraversGothic BT" w:hAnsi="EngraversGothic BT" w:cs="EngraversGothic BT"/>
        </w:rPr>
      </w:pPr>
      <w:r>
        <w:rPr>
          <w:rFonts w:cs="EngraversGothic BT" w:ascii="EngraversGothic BT" w:hAnsi="EngraversGothic BT"/>
        </w:rPr>
        <w:tab/>
        <w:t>“Could he have had some part in the Jedi Holocron?”</w:t>
      </w:r>
    </w:p>
    <w:p>
      <w:pPr>
        <w:pStyle w:val="Normal"/>
        <w:spacing w:lineRule="auto" w:line="360"/>
        <w:rPr>
          <w:rFonts w:ascii="EngraversGothic BT" w:hAnsi="EngraversGothic BT" w:cs="EngraversGothic BT"/>
        </w:rPr>
      </w:pPr>
      <w:r>
        <w:rPr>
          <w:rFonts w:cs="EngraversGothic BT" w:ascii="EngraversGothic BT" w:hAnsi="EngraversGothic BT"/>
        </w:rPr>
        <w:tab/>
        <w:t>“I don’t think so. As knowledgeable as he might have been, the Holocron was much more than the mere history of things. Plus, it could only be accessed by true Jedi Knights. I doubt Arhul Hextrophon could interact with the images on the Holocron,” he replied. “Where do you wish to go now, Ilyssis? We could stay at this restaurant or go elsewhere. We haven’t much activity right now. It’s still days before we have to return to 0027.”</w:t>
      </w:r>
    </w:p>
    <w:p>
      <w:pPr>
        <w:pStyle w:val="Normal"/>
        <w:spacing w:lineRule="auto" w:line="360"/>
        <w:rPr>
          <w:rFonts w:ascii="EngraversGothic BT" w:hAnsi="EngraversGothic BT" w:cs="EngraversGothic BT"/>
        </w:rPr>
      </w:pPr>
      <w:r>
        <w:rPr>
          <w:rFonts w:cs="EngraversGothic BT" w:ascii="EngraversGothic BT" w:hAnsi="EngraversGothic BT"/>
        </w:rPr>
        <w:tab/>
        <w:t>“Actually, Master,” Pico said. “I do have something that I wished to talk to you about.”</w:t>
      </w:r>
    </w:p>
    <w:p>
      <w:pPr>
        <w:pStyle w:val="Normal"/>
        <w:spacing w:lineRule="auto" w:line="360"/>
        <w:rPr>
          <w:rFonts w:ascii="EngraversGothic BT" w:hAnsi="EngraversGothic BT" w:cs="EngraversGothic BT"/>
        </w:rPr>
      </w:pPr>
      <w:r>
        <w:rPr>
          <w:rFonts w:cs="EngraversGothic BT" w:ascii="EngraversGothic BT" w:hAnsi="EngraversGothic BT"/>
        </w:rPr>
        <w:tab/>
        <w:t>“About what?”</w:t>
      </w:r>
    </w:p>
    <w:p>
      <w:pPr>
        <w:pStyle w:val="Normal"/>
        <w:spacing w:lineRule="auto" w:line="360"/>
        <w:rPr>
          <w:rFonts w:ascii="EngraversGothic BT" w:hAnsi="EngraversGothic BT" w:cs="EngraversGothic BT"/>
        </w:rPr>
      </w:pPr>
      <w:r>
        <w:rPr>
          <w:rFonts w:cs="EngraversGothic BT" w:ascii="EngraversGothic BT" w:hAnsi="EngraversGothic BT"/>
        </w:rPr>
        <w:tab/>
        <w:t>“Going to Habassa. I need to tell you what happened on Alzoc III.”</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Reeo’s ship blasted out of the hangar, leaving the Imperial outpost under the influence of Phadrax Monovial. Everyone who was left behind was either in total shock or dead. Reeo was scared by the menacing approach that Monovial gave to all of the officers at the outpost. As soon as that elevator door opened, people were dying. He killed them all for no apparent reason. Most likely because he wanted to get his mini-mission there over with. Entering the main deck of the outpost was not nearly as much of a bloodbath as it was outside of the room. Monovial merely held them as his personal hostages and clubbed one of the officers on the side of the head with his lightsabre hilt.</w:t>
      </w:r>
    </w:p>
    <w:p>
      <w:pPr>
        <w:pStyle w:val="Normal"/>
        <w:spacing w:lineRule="auto" w:line="360"/>
        <w:rPr/>
      </w:pPr>
      <w:r>
        <w:rPr>
          <w:rFonts w:cs="EngraversGothic BT" w:ascii="EngraversGothic BT" w:hAnsi="EngraversGothic BT"/>
        </w:rPr>
        <w:tab/>
        <w:t xml:space="preserve">Just like that, he left them behind with a pile of bodies, saying that he would be back. He hoped that it would be all cleaned up when he returned. Reeo confirmed to Monovial that the </w:t>
      </w:r>
      <w:r>
        <w:rPr>
          <w:rFonts w:cs="EngraversGothic BT" w:ascii="EngraversGothic BT" w:hAnsi="EngraversGothic BT"/>
          <w:i/>
        </w:rPr>
        <w:t>House of Lords</w:t>
      </w:r>
      <w:r>
        <w:rPr>
          <w:rFonts w:cs="EngraversGothic BT" w:ascii="EngraversGothic BT" w:hAnsi="EngraversGothic BT"/>
        </w:rPr>
        <w:t xml:space="preserve"> was most likely still near the planet Kir in the Corporate Sector. Militiades had been collecting crystalline vertex from the planet to use as currency when purchasing parts from a shipyard to build further Imperial armada.</w:t>
      </w:r>
    </w:p>
    <w:p>
      <w:pPr>
        <w:pStyle w:val="Normal"/>
        <w:spacing w:lineRule="auto" w:line="360"/>
        <w:rPr>
          <w:rFonts w:ascii="EngraversGothic BT" w:hAnsi="EngraversGothic BT" w:cs="EngraversGothic BT"/>
        </w:rPr>
      </w:pPr>
      <w:r>
        <w:rPr>
          <w:rFonts w:cs="EngraversGothic BT" w:ascii="EngraversGothic BT" w:hAnsi="EngraversGothic BT"/>
        </w:rPr>
        <w:tab/>
        <w:t>“Do you wish to become a Jedi, Reeo?” Monovial asked as the freighter exited Yaga Minor’s atmosphere. Reeo looked over at him from the pilot’s seat. Something about Monovial’s face just looked dangerous to him. He looked very powerful and obviously wa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tried it once. Then the dark side helped make it easier,” Reeo said. “But I’m afraid Militiades is not a very good instructor of the arts and I gave it up.” </w:t>
      </w:r>
    </w:p>
    <w:p>
      <w:pPr>
        <w:pStyle w:val="Normal"/>
        <w:spacing w:lineRule="auto" w:line="360"/>
        <w:rPr>
          <w:rFonts w:ascii="EngraversGothic BT" w:hAnsi="EngraversGothic BT" w:cs="EngraversGothic BT"/>
        </w:rPr>
      </w:pPr>
      <w:r>
        <w:rPr>
          <w:rFonts w:cs="EngraversGothic BT" w:ascii="EngraversGothic BT" w:hAnsi="EngraversGothic BT"/>
        </w:rPr>
        <w:tab/>
        <w:t>“Well, I do seek an apprentice, Reeo. If you are willing to try the dexterity once more, I will train you,” Monovial said. Reeo wasn’t sure. It wasn’t his place to become a dark Jedi. Plus, if Monovial succeeded in taking over the Galactic Empire, he would no longer have time to train Reeo anyway. “Enter hyperspace and then come to the back with me. I want to see how you fair with a remote.”</w:t>
      </w:r>
    </w:p>
    <w:p>
      <w:pPr>
        <w:pStyle w:val="Normal"/>
        <w:spacing w:lineRule="auto" w:line="360"/>
        <w:rPr>
          <w:rFonts w:ascii="EngraversGothic BT" w:hAnsi="EngraversGothic BT" w:cs="EngraversGothic BT"/>
        </w:rPr>
      </w:pPr>
      <w:r>
        <w:rPr>
          <w:rFonts w:cs="EngraversGothic BT" w:ascii="EngraversGothic BT" w:hAnsi="EngraversGothic BT"/>
        </w:rPr>
        <w:tab/>
        <w:t>It was only moments later that Reeo came to the back and Monovial already had a remote droid set up. “I no longer have a lightsabre, Phadrax. I lost it quite some time ago. Not that I used it often anyway,” Reeo said. Monovial almost looked disgusted.</w:t>
      </w:r>
    </w:p>
    <w:p>
      <w:pPr>
        <w:pStyle w:val="Normal"/>
        <w:spacing w:lineRule="auto" w:line="360"/>
        <w:rPr>
          <w:rFonts w:ascii="EngraversGothic BT" w:hAnsi="EngraversGothic BT" w:cs="EngraversGothic BT"/>
        </w:rPr>
      </w:pPr>
      <w:r>
        <w:rPr>
          <w:rFonts w:cs="EngraversGothic BT" w:ascii="EngraversGothic BT" w:hAnsi="EngraversGothic BT"/>
        </w:rPr>
        <w:tab/>
        <w:t>“Fine then,” he said. “Use mine if you wish.” He unstrapped the long-hilted lightsabre from his back and handed it to Reeo. It was the first time that he had a chance to examine the weapon. It did virtually appear to be two lightsabres joined together at the centre. Its mere length seemed uncomfortable to Reeo. When he noticed that there was two buttons as well, he finally asked about the sabre’s obscurity.</w:t>
      </w:r>
    </w:p>
    <w:p>
      <w:pPr>
        <w:pStyle w:val="Normal"/>
        <w:spacing w:lineRule="auto" w:line="360"/>
        <w:rPr>
          <w:rFonts w:ascii="EngraversGothic BT" w:hAnsi="EngraversGothic BT" w:cs="EngraversGothic BT"/>
        </w:rPr>
      </w:pPr>
      <w:r>
        <w:rPr>
          <w:rFonts w:cs="EngraversGothic BT" w:ascii="EngraversGothic BT" w:hAnsi="EngraversGothic BT"/>
        </w:rPr>
        <w:tab/>
        <w:t>“This isn’t a normal lightsabre is it?” Reeo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has two blades, Reeo,” Monovial replied. “You need only use one.” Reeo shrugged it off and ignited one end of the lightsabre. Holding it awkwardly, Reeo guided the blade to follow the path of the remote. The bulbous automaton swerved back and forth, finally shooting a low-powered blaster bolt from its single small turret. More of the same came and he still appeared to have to struggle with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increased the speed of the seeker and the bolts came faster and faster. Already, Reeo was faltering, but Monovial kept increasing the speed until it was at its peak. Reeo looked shocked, getting hit with many of the nonlethal bolts. He turned off the lightsabre, deactivating the remote. “What was that all about? You should know that I can’t defend that,” Reeo said, staring at the lever that was pulled to the maximum remote difficulty level. Monovial was smiling shrewdly. Reeo left, rather disappointed at the sudden actions of Monovial. He dropped the lightsabre, and Monovial kept it from hitting the ground with the Force and then pulled it towards him. </w:t>
      </w:r>
    </w:p>
    <w:p>
      <w:pPr>
        <w:pStyle w:val="Normal"/>
        <w:spacing w:lineRule="auto" w:line="360"/>
        <w:rPr>
          <w:rFonts w:ascii="EngraversGothic BT" w:hAnsi="EngraversGothic BT" w:cs="EngraversGothic BT"/>
        </w:rPr>
      </w:pPr>
      <w:r>
        <w:rPr>
          <w:rFonts w:cs="EngraversGothic BT" w:ascii="EngraversGothic BT" w:hAnsi="EngraversGothic BT"/>
        </w:rPr>
        <w:tab/>
        <w:t>He stepped up from the chair he sat in and activated the weapon. The red blade easily followed the remote as it spun around at high speeds. The Force guided Monovial’s blade and easily absorbed an array of low charge bolts. Reeo could not be the start of his followers in the new Sith race. He would have to find a new prospec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Dominic Artemius put his hand on his chin and looked over at Pico. “You neutralized the dark Jedi and then what?” he asked his apprent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then me and Hana tried leaving the house. By then, unfortunately, the guards up at the landing platform found out what had been going on. I managed to conjure up a way to get out of there safely, but it all changed when we found this little kid. His name is Antioch Fi, or so he says. He should still be under the care of Hana on Habassa. I would like the kid to be trained. He is a Force-sensitive and it is getting too late,” Pico told him. </w:t>
      </w:r>
    </w:p>
    <w:p>
      <w:pPr>
        <w:pStyle w:val="Normal"/>
        <w:spacing w:lineRule="auto" w:line="360"/>
        <w:rPr>
          <w:rFonts w:ascii="EngraversGothic BT" w:hAnsi="EngraversGothic BT" w:cs="EngraversGothic BT"/>
        </w:rPr>
      </w:pPr>
      <w:r>
        <w:rPr>
          <w:rFonts w:cs="EngraversGothic BT" w:ascii="EngraversGothic BT" w:hAnsi="EngraversGothic BT"/>
        </w:rPr>
        <w:tab/>
        <w:t>“Is it possible that the girl took it upon herself to find a person to train him?”</w:t>
      </w:r>
    </w:p>
    <w:p>
      <w:pPr>
        <w:pStyle w:val="Normal"/>
        <w:spacing w:lineRule="auto" w:line="360"/>
        <w:rPr>
          <w:rFonts w:ascii="EngraversGothic BT" w:hAnsi="EngraversGothic BT" w:cs="EngraversGothic BT"/>
        </w:rPr>
      </w:pPr>
      <w:r>
        <w:rPr>
          <w:rFonts w:cs="EngraversGothic BT" w:ascii="EngraversGothic BT" w:hAnsi="EngraversGothic BT"/>
        </w:rPr>
        <w:tab/>
        <w:t>“It’s possible but I somehow doubt it. There isn’t much reason for her to do so. He’s probably stuck in an orphanage. She doesn’t have many people who could take care of him as far as I know,” Pico said. “Mind you, I was only there for a day or so. Maybe she does.” Dominic’s eyes widened.</w:t>
      </w:r>
    </w:p>
    <w:p>
      <w:pPr>
        <w:pStyle w:val="Normal"/>
        <w:spacing w:lineRule="auto" w:line="360"/>
        <w:rPr>
          <w:rFonts w:ascii="EngraversGothic BT" w:hAnsi="EngraversGothic BT" w:cs="EngraversGothic BT"/>
        </w:rPr>
      </w:pPr>
      <w:r>
        <w:rPr>
          <w:rFonts w:cs="EngraversGothic BT" w:ascii="EngraversGothic BT" w:hAnsi="EngraversGothic BT"/>
        </w:rPr>
        <w:tab/>
        <w:t>“You were only there for a day and you want to go back just to see her aga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ime doesn’t determine how much one could long for the presence of another, Master,” Pico said wryly. Artemius smiled. </w:t>
      </w:r>
    </w:p>
    <w:p>
      <w:pPr>
        <w:pStyle w:val="Normal"/>
        <w:spacing w:lineRule="auto" w:line="360"/>
        <w:rPr>
          <w:rFonts w:ascii="EngraversGothic BT" w:hAnsi="EngraversGothic BT" w:cs="EngraversGothic BT"/>
        </w:rPr>
      </w:pPr>
      <w:r>
        <w:rPr>
          <w:rFonts w:cs="EngraversGothic BT" w:ascii="EngraversGothic BT" w:hAnsi="EngraversGothic BT"/>
        </w:rPr>
        <w:tab/>
        <w:t>“You have learned a great deal, Ilyssis, and I am impressed,” he said, standing from the chair in the restaurant. “We will leave for Habassa tomorrow. I would like to meet her anyway.” Pico smiled at the thought that he would finally get to see Hana again. Hopefully, she hadn’t forgot about him.</w:t>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wo Imperial Generals were escorting Reeo and Monovial to Militiades’ chambers. It was a well-conceived deception that the two had worked out. Militiades would hopefully comply to Monovial’s requests. He didn’t want to lead this into some sort of violent carnage. The General opened the door to the chamber and Monovial and Reeo walked 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tting upon the chair, not facing the door, was Militiades, still in the full body cloak very similar to Monovial’s own, except for the obscure glitter that the Prophet’s fabric exuded. The chair spun around and Militiades looked down at Reeo. “You weren’t to come back, Reeo,” the Prophet said. “What could be so urgent as to retur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ilitiades, I have brought before you Phadrax Monovial, a powerful dark Jedi who wishes to speak with you,” Reeo said. Militiades looked over at the cloaked man beside him. </w:t>
      </w:r>
    </w:p>
    <w:p>
      <w:pPr>
        <w:pStyle w:val="Normal"/>
        <w:spacing w:lineRule="auto" w:line="360"/>
        <w:rPr>
          <w:rFonts w:ascii="EngraversGothic BT" w:hAnsi="EngraversGothic BT" w:cs="EngraversGothic BT"/>
        </w:rPr>
      </w:pPr>
      <w:r>
        <w:rPr>
          <w:rFonts w:cs="EngraversGothic BT" w:ascii="EngraversGothic BT" w:hAnsi="EngraversGothic BT"/>
        </w:rPr>
        <w:tab/>
        <w:t>“I wish not to speak with anyone,” Militiades said. Monovial still couldn’t see the face of Militiades under the sparkling cloak. Reeo stepped off to the side to allow the dark Jedi to make his speech.</w:t>
      </w:r>
    </w:p>
    <w:p>
      <w:pPr>
        <w:pStyle w:val="Normal"/>
        <w:spacing w:lineRule="auto" w:line="360"/>
        <w:rPr>
          <w:rFonts w:ascii="EngraversGothic BT" w:hAnsi="EngraversGothic BT" w:cs="EngraversGothic BT"/>
        </w:rPr>
      </w:pPr>
      <w:r>
        <w:rPr>
          <w:rFonts w:cs="EngraversGothic BT" w:ascii="EngraversGothic BT" w:hAnsi="EngraversGothic BT"/>
        </w:rPr>
        <w:tab/>
        <w:t>“I don’t want any trouble, Prophet,” Monovial said, rather harshly. “All I am asking for is your Empire.” Phadrax smiled at the Supreme Prophet of the Dark Side. Reeo was shocked. It wasn’t supposed to be this way. Not this prompt.</w:t>
      </w:r>
    </w:p>
    <w:p>
      <w:pPr>
        <w:pStyle w:val="Normal"/>
        <w:spacing w:lineRule="auto" w:line="360"/>
        <w:rPr>
          <w:rFonts w:ascii="EngraversGothic BT" w:hAnsi="EngraversGothic BT" w:cs="EngraversGothic BT"/>
        </w:rPr>
      </w:pPr>
      <w:r>
        <w:rPr>
          <w:rFonts w:cs="EngraversGothic BT" w:ascii="EngraversGothic BT" w:hAnsi="EngraversGothic BT"/>
        </w:rPr>
        <w:tab/>
        <w:t>Militiades stood up from his chair and floated forward, only a metre away from Monovial, and then he removed his hood. “And exactly who are you to address me in that way with such a impracticable request?” Militiades was staring him down with the pernicious expression Reeo had ever seen…until he looked at Monovial. It was horrify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eo stepped further back. “You are not a Prophet, Militiades,” Monovial said discordantly. Militiades was getting angry with him now. “The Prophets of the Dark Side were nothing but a bunch of frauds. A cheap bureau of spies. How you proclaim yourself to be one obviously limits your knowledge of the actual group. It also insults you. The Prophets have no skill in the Force. What have you? The same?” Militiades was red. He thrust himself backwards and shot his hands forward, sending frantic bolts of blue lightning flying from his fingertips. Reeo moved further back into the shadows where he could not be se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bolted to the left at speeds that Militiades could not even achieve. The Force lightning stopped and they stared each other down once again. Monovial removed his black cloak, revealing a tighter black uniform which displayed his belt and the strap that slung over his shoulder. He reached back behind the strap and drew his lightsabre from it. Igniting the blade, he half-expected Militiades to do the same. But he didn’t, proving that his power was truly genuine after 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flipped forward, onto the stairs that led up to where Militiades stood. His blind landing made him lose track of the Prophet, and when he landed, he could no longer see him. He looked up, and hovering high above him, was Militiades sending Force lightning through Monovial’s bod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ain was unlike anything he had ever experienced before; he dropped his lightsabre and it turned off upon hitting the ground. Monovial fell to his knees and Militiades returned to ground level. “You see, Phadrax Monovial, I am not a member of the spy network you speak of. The true Prophets of the Dark Side existed long before the investigation bureau on the space station Scardia.” The Force lightning stopped and Monovial looked up at the Prophet, very angr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o are you?!” he said, trying to rejuvenate his energ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m a true Prophet of the Dark Side. The true Prophets of the Dark Side were indeed powerful. You should be able to tell that by now. I am but the last of the kind, but the Prophets will continue to live on in the form of my body, for this will not be my last day.” Just as Monovial was about to say something, Militiades shot his hands forward, blasting Monovial off of the stairs with the Force. Miraculously, Monovial flipped over and landed on his feet. He reached out and pulled his lightsabre toward him, igniting a blade in mid-air. </w:t>
      </w:r>
    </w:p>
    <w:p>
      <w:pPr>
        <w:pStyle w:val="Normal"/>
        <w:spacing w:lineRule="auto" w:line="360"/>
        <w:rPr>
          <w:rFonts w:ascii="EngraversGothic BT" w:hAnsi="EngraversGothic BT" w:cs="EngraversGothic BT"/>
        </w:rPr>
      </w:pPr>
      <w:r>
        <w:rPr>
          <w:rFonts w:cs="EngraversGothic BT" w:ascii="EngraversGothic BT" w:hAnsi="EngraversGothic BT"/>
        </w:rPr>
        <w:tab/>
        <w:t>Monovial charged forward and Militiades tried the same trick again, blasting the Force at Monovial, but only ripples of the energy field barely affected the dark Jedi. Militiades began to hover upwards once again, but Monovial was quick to the task of getting him back down. He jumped high in the air to the level that the Prophet was at and swung at him. He missed the swing with the lightsabre, but effectively delivered a sharp kick to Militiades’ chin, sending both of them hurdling to the ground. Militiades hit the ground hard, and Monovial swiftly landed on his feet once aga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the Prophet got back up, Monovial had time to charge at him. He flipped over the Prophet and onto the stairs, giving him the advantage. He sliced downwards with his sabre, but something stopped it. It was Militiades, holding the blade back with the Force and then pushing his other hand forward, blasting Monovial back again. But he didn’t give up. Standing right back up again, Monovial was faced with dozens of bolts of Force lightning. He struggled for awhile but then turned off his lightsabre and threw it down, creating a barrier of the Force to protect him. He kept walking toward the distraught Prophet bringing the barrier closer and closer. Suddenly, he ducked, sending the Force lightning over top of him. He thrusted forward tackling Militiades backwards. Monovial jumped over the Prophet, grabbed his neck and twisted. A loud crunch of bone echoed throughout the chamber and Reeo emerged from the shadows, astounded at what he just saw. </w:t>
      </w:r>
    </w:p>
    <w:p>
      <w:pPr>
        <w:pStyle w:val="Normal"/>
        <w:spacing w:lineRule="auto" w:line="360"/>
        <w:rPr>
          <w:rFonts w:ascii="EngraversGothic BT" w:hAnsi="EngraversGothic BT" w:cs="EngraversGothic BT"/>
        </w:rPr>
      </w:pPr>
      <w:r>
        <w:rPr>
          <w:rFonts w:cs="EngraversGothic BT" w:ascii="EngraversGothic BT" w:hAnsi="EngraversGothic BT"/>
        </w:rPr>
        <w:tab/>
        <w:t>Monovial took his hands off Militiades’ neck and let his body fall to the ground. He was breathing hard when Reeo finally approached him. “I don’t believe this!” Reeo shouted. “I didn’t expect anyone to die here.”</w:t>
      </w:r>
    </w:p>
    <w:p>
      <w:pPr>
        <w:pStyle w:val="Normal"/>
        <w:spacing w:lineRule="auto" w:line="360"/>
        <w:rPr>
          <w:rFonts w:ascii="EngraversGothic BT" w:hAnsi="EngraversGothic BT" w:cs="EngraversGothic BT"/>
        </w:rPr>
      </w:pPr>
      <w:r>
        <w:rPr>
          <w:rFonts w:cs="EngraversGothic BT" w:ascii="EngraversGothic BT" w:hAnsi="EngraversGothic BT"/>
        </w:rPr>
        <w:tab/>
        <w:t>“The only way to steal something as big as the Empire is to kill its controller, correct?” Monovial said. Reeo nodded. Or at least that was the simplest solution to taking an Empire.</w:t>
      </w:r>
    </w:p>
    <w:p>
      <w:pPr>
        <w:pStyle w:val="Normal"/>
        <w:spacing w:lineRule="auto" w:line="360"/>
        <w:rPr>
          <w:rFonts w:ascii="EngraversGothic BT" w:hAnsi="EngraversGothic BT" w:cs="EngraversGothic BT"/>
        </w:rPr>
      </w:pPr>
      <w:r>
        <w:rPr>
          <w:rFonts w:cs="EngraversGothic BT" w:ascii="EngraversGothic BT" w:hAnsi="EngraversGothic BT"/>
        </w:rPr>
        <w:tab/>
        <w:t>“I didn’t realize that you were so skilled, I thought that—“ A blast of the ignition of a lightsabre reverberated off the walls and Reeo’s speech was cut off by the energy beam jammed in through his stomac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ut up, Reeo,” Monovial said. “I don’t need you anymore.” Reeo looked down at the blade, feeling it come through his back. Monovial removed the blade from his stomach and Reeo fell to the ground. He would live for awhile longer, but die slowly and painfully. Just the way Monovial wanted it.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Wake up, Ilyssis,” spoke the voice of Dominic Artemius. “We have a schedule to keep.” Pico thought for a moment that Artemius was invading his dream. He was in ultimate comfort. The room he was given had more blankets than they should’ve, or else he would have been awake earlier. It was later than he expected it to be and he felt guilty that he was less punctual than he should have been. More often than not, Pico would be the one who awakened his master, not the other way around, which was strange in itself.</w:t>
      </w:r>
    </w:p>
    <w:p>
      <w:pPr>
        <w:pStyle w:val="Normal"/>
        <w:spacing w:lineRule="auto" w:line="360"/>
        <w:rPr/>
      </w:pPr>
      <w:r>
        <w:rPr>
          <w:rFonts w:cs="EngraversGothic BT" w:ascii="EngraversGothic BT" w:hAnsi="EngraversGothic BT"/>
        </w:rPr>
        <w:tab/>
        <w:t xml:space="preserve">He got out of the cot and opened up a small satchel that he carried to hold his Jedi cloak when he went somewhere. After putting it on, he scrambled through some other things in his satchel and couldn’t find his lightsabre. He couldn’t afford to lose it. It was very important to him. “Master, have you seen my lightsabre?” he called to Dominic who had stayed in the room next to him. There was no reply. </w:t>
      </w:r>
      <w:r>
        <w:rPr>
          <w:rFonts w:cs="EngraversGothic BT" w:ascii="EngraversGothic BT" w:hAnsi="EngraversGothic BT"/>
          <w:i/>
        </w:rPr>
        <w:t>He must have gone downstairs to get breakfast</w:t>
      </w:r>
      <w:r>
        <w:rPr>
          <w:rFonts w:cs="EngraversGothic BT" w:ascii="EngraversGothic BT" w:hAnsi="EngraversGothic BT"/>
        </w:rPr>
        <w:t xml:space="preserve">, Pico though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ooked under the cot, in drawers and all over the belt around his uniform. It was nowhere to be found. He left the room and went down to the restaurant, assuming that Dominic had chosen the same place to sit for the morning meal. But he wasn’t there. Something strange was going on. The entire place was empt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wasn’t any noise throughout the entire area. Pico ran to the back of the restaurant and opened the door to the room where Pico had peacefully sat down and just talked to his master a few days ago. There were no lights on in the room. He went to turn on the switch and as the lights came out, thirty voices shouted at him: “Surprise! Happy Birthday, Ilyssis!” Pico was in awe as many of his friends from 0027 had come just to pull this little surprise gig. Dominic stood at the front of everyone, smiling as he tossed Pico’s lightsabre back to him. He wasn’t sure how they had figured out that it was his birthday today. The surprise calmed down and people started talking amongst themselves as Pico closed the door behind him, hooking his lightsabre back to his belt. </w:t>
      </w:r>
    </w:p>
    <w:p>
      <w:pPr>
        <w:pStyle w:val="Normal"/>
        <w:spacing w:lineRule="auto" w:line="360"/>
        <w:rPr>
          <w:rFonts w:ascii="EngraversGothic BT" w:hAnsi="EngraversGothic BT" w:cs="EngraversGothic BT"/>
        </w:rPr>
      </w:pPr>
      <w:r>
        <w:rPr>
          <w:rFonts w:cs="EngraversGothic BT" w:ascii="EngraversGothic BT" w:hAnsi="EngraversGothic BT"/>
        </w:rPr>
        <w:tab/>
        <w:t>“I thought stealing your weapon there would eventually draw you down here,” Artemius said with a laugh. Pico was surprised and naturally happy that everyone appreciated him this much.</w:t>
      </w:r>
    </w:p>
    <w:p>
      <w:pPr>
        <w:pStyle w:val="Normal"/>
        <w:spacing w:lineRule="auto" w:line="360"/>
        <w:rPr>
          <w:rFonts w:ascii="EngraversGothic BT" w:hAnsi="EngraversGothic BT" w:cs="EngraversGothic BT"/>
        </w:rPr>
      </w:pPr>
      <w:r>
        <w:rPr>
          <w:rFonts w:cs="EngraversGothic BT" w:ascii="EngraversGothic BT" w:hAnsi="EngraversGothic BT"/>
        </w:rPr>
        <w:tab/>
        <w:t>“So what do we do now? I came for this little party and we can’t just leave for Habassa. But we are late as it is,” said Pico. Artemius laughed aga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n’t worry, Ilyssis,” he said. “It’s not as late as I led you to believe either. We’ll leave in a few hours and have plenty of time. In the meantime, enjoy the party. It’s for you after all.” </w:t>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It was difficult, but Monovial managed to lure the Empire’s top officers and many of the lower ones on board the </w:t>
      </w:r>
      <w:r>
        <w:rPr>
          <w:rFonts w:cs="EngraversGothic BT" w:ascii="EngraversGothic BT" w:hAnsi="EngraversGothic BT"/>
          <w:i/>
        </w:rPr>
        <w:t>House of Lords</w:t>
      </w:r>
      <w:r>
        <w:rPr>
          <w:rFonts w:cs="EngraversGothic BT" w:ascii="EngraversGothic BT" w:hAnsi="EngraversGothic BT"/>
        </w:rPr>
        <w:t xml:space="preserve"> into the auditorium to announce his new rule over the Empire. People were just getting settled down at their tables. It was a large room, larger than Monovial had imagined, with a small stage and a podium set up in the centre. Looking over the crowd, he could see the surprise in their faces as a person they had never seen before directed this assemb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come, Imperial officers,” Monovial began. “I have not prepared a formal speech for what I am here to tell you, because I believe in direct information. Nothing will be hidden under a series of useless words. I am getting straight to the point. The reason I am here today, is because I need to inform you of a new leader of this so-called Empire. Your beloved Supreme Prophet of the Dark Side, Militiades has resided from the throne. In his place, I, Phadrax Monovial, will run this confederation.” There was already big controversy in the crowd. A lot of talk commenced among themselves and then one of the officers stood up. </w:t>
      </w:r>
    </w:p>
    <w:p>
      <w:pPr>
        <w:pStyle w:val="Normal"/>
        <w:spacing w:lineRule="auto" w:line="360"/>
        <w:rPr>
          <w:rFonts w:ascii="EngraversGothic BT" w:hAnsi="EngraversGothic BT" w:cs="EngraversGothic BT"/>
        </w:rPr>
      </w:pPr>
      <w:r>
        <w:rPr>
          <w:rFonts w:cs="EngraversGothic BT" w:ascii="EngraversGothic BT" w:hAnsi="EngraversGothic BT"/>
        </w:rPr>
        <w:tab/>
        <w:t>“Monovial, I am Vice Admiral Aerre. On behalf of the Galactic Empire, your statement here means nothing to us. Lord Militiades is not one to reside from the throne of the Empire. He would not leave under any circumstances,” the officer said. Many of the other men in the room clapped to the statement.</w:t>
      </w:r>
    </w:p>
    <w:p>
      <w:pPr>
        <w:pStyle w:val="Normal"/>
        <w:spacing w:lineRule="auto" w:line="360"/>
        <w:rPr>
          <w:rFonts w:ascii="EngraversGothic BT" w:hAnsi="EngraversGothic BT" w:cs="EngraversGothic BT"/>
        </w:rPr>
      </w:pPr>
      <w:r>
        <w:rPr>
          <w:rFonts w:cs="EngraversGothic BT" w:ascii="EngraversGothic BT" w:hAnsi="EngraversGothic BT"/>
        </w:rPr>
        <w:tab/>
        <w:t>“Ah, but that is where you are wrong, Admiral,” Monovial replied with a crafty smile. “I possess the truth that indeed Militiades would leave the Empire’s throne, should he be forced to.”</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erre stood up once more. “I have been under the control of the Supreme Prophet for more than five years now and I know better than you, Monovial, the power of Militiades! No one could take him off the throne so easily without destroying this ship itself! And as you can see, Monovial, we are perfectly intact!” More claps began, and Monovial almost expected to have food thrown at him. </w:t>
      </w:r>
      <w:r>
        <w:rPr>
          <w:rFonts w:cs="EngraversGothic BT" w:ascii="EngraversGothic BT" w:hAnsi="EngraversGothic BT"/>
          <w:i/>
        </w:rPr>
        <w:t>Infidel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lammed his hands onto the podium, almost breaking the wood as he heard catcalls coming from the crowd. “Enough!,” he yelled. “I was hoping that it would not come to this, Admiral! But what you object to is the truth!” Monovial stepped away from the podium and off stage for just a moment when he returned with the body of Militiades hoisted high above his head. “THIS IS YOUR LORD!! YOUR MASTER OF REGULATIONS!! NOT TOO POWERFUL NOW IS HE!!” The entire crowd fell into a state of shock. Gasps could be heard from every corner of the room as Monovial threw the carcass of Militiades onto the ground beside the podium. “Listen to me!” he shouted into the microphone. “I am here to end this useless unjust rule and replace it with a stricter, but more effective authority! If you will not take a man of my power as your leader, then I suggest you kill me first!” Almost as if it was on cue, two doors from the back opened up and a squad of about ten stormtroopers besieged towards Monovial down the centre of the passage that led to the podium. </w:t>
      </w:r>
    </w:p>
    <w:p>
      <w:pPr>
        <w:pStyle w:val="Normal"/>
        <w:spacing w:lineRule="auto" w:line="360"/>
        <w:rPr>
          <w:rFonts w:ascii="EngraversGothic BT" w:hAnsi="EngraversGothic BT" w:cs="EngraversGothic BT"/>
        </w:rPr>
      </w:pPr>
      <w:r>
        <w:rPr>
          <w:rFonts w:cs="EngraversGothic BT" w:ascii="EngraversGothic BT" w:hAnsi="EngraversGothic BT"/>
        </w:rPr>
        <w:tab/>
        <w:t>Monovial jumped up onto the podium and executed an aerial off of the stage and into the passage, igniting his lightsabre in mid-air. Stormtroopers fired numerous shots, all of which were fired right back at them. In short time, only two stormtroopers remained. They fled for their lives, which was uncharacteristic of the stormtrooper breed of officers. But Monovial was too fast for them. He twisted as he jumped in the air, landing in a spiral that effectively decapitated both stormtroopers with the blade of his lightsab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ntire crowd gathered in the room were speechless. Monovial walked back up to the podium casually. “Vice Admiral Aerre, I suggest that you never underestimate a person that is angry enough to kill someone for doing so.” With that, Monovial pointed fiercely at the officer and his throat instantly collapsed. Aerre lay dead at his table, which the other officers began to back away from. “We will begin with a bigger expansion of this organization. We will continue colonizing the galaxy in a much more efficient method than the pathetic Prophet of the Dark Side could accomplish.” Monovial was about to step off the podium when he remembered one more thing. “In conclusion, I know that deep down, some of you were disappointed with the treaty that made the Empire and the New Republic best friends. In my opinion, a little piece of paper doesn’t end a conflict that is decades old! We are not the Empire anymore, gentlemen. We will go under a new name. A new name that will make the treaty invalid. I am welcoming you all to the Interstellar Sith Allegiance, where I plan to rebuild this organization from scratch, and eventually re-create the race of the Sith Lords of the past! The Empire may be at peace with the New Republic, but the ISA is most definitely no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tepping off the podium, Monovial received the last thing that he expected out of anyone. An clap of someone’s hands. An officer was applauding him. That officer soon expanded into two officers, which became ten officers. It kept expanding until he was receiving a virtual standing ovation from the crowd of Imperial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control and people were pleased with it. A step up from what he had originally intended. Now he needed to talk to the commander of this ship. He was going back to Yaga Minor, which was still under Republican control. It was time to begin colonization the effective way.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How exactly did you know it was my birthday, Master?” Pico asked as their shuttle blasted out of the hangar, headed for Habassa. Artemius smiled.</w:t>
      </w:r>
    </w:p>
    <w:p>
      <w:pPr>
        <w:pStyle w:val="Normal"/>
        <w:spacing w:lineRule="auto" w:line="360"/>
        <w:rPr>
          <w:rFonts w:ascii="EngraversGothic BT" w:hAnsi="EngraversGothic BT" w:cs="EngraversGothic BT"/>
        </w:rPr>
      </w:pPr>
      <w:r>
        <w:rPr>
          <w:rFonts w:cs="EngraversGothic BT" w:ascii="EngraversGothic BT" w:hAnsi="EngraversGothic BT"/>
        </w:rPr>
        <w:tab/>
        <w:t>“It took a long time. About a year ago I went back to Seanne to ask the locals at Kit Kade City if they knew. But only one of them knew,” Artemius replied. Pico grinned.</w:t>
      </w:r>
    </w:p>
    <w:p>
      <w:pPr>
        <w:pStyle w:val="Normal"/>
        <w:spacing w:lineRule="auto" w:line="360"/>
        <w:rPr>
          <w:rFonts w:ascii="EngraversGothic BT" w:hAnsi="EngraversGothic BT" w:cs="EngraversGothic BT"/>
        </w:rPr>
      </w:pPr>
      <w:r>
        <w:rPr>
          <w:rFonts w:cs="EngraversGothic BT" w:ascii="EngraversGothic BT" w:hAnsi="EngraversGothic BT"/>
        </w:rPr>
        <w:tab/>
        <w:t>“Niles Verra,” he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the one,” Artemius replied. “I didn’t mean to head back to your home planet without you, Ilyssis. But you were busy elsewhere at the time. Coordinates are ready, you might as well pull that hyperdrive lever.” Pico looked over at the panel in front of him and pulled the lever backwards. </w:t>
        <w:tab/>
      </w:r>
    </w:p>
    <w:p>
      <w:pPr>
        <w:pStyle w:val="Normal"/>
        <w:spacing w:lineRule="auto" w:line="360"/>
        <w:rPr>
          <w:rFonts w:ascii="EngraversGothic BT" w:hAnsi="EngraversGothic BT" w:cs="EngraversGothic BT"/>
        </w:rPr>
      </w:pPr>
      <w:r>
        <w:rPr>
          <w:rFonts w:cs="EngraversGothic BT" w:ascii="EngraversGothic BT" w:hAnsi="EngraversGothic BT"/>
        </w:rPr>
        <w:tab/>
        <w:t>“Habassa is quite a ways away, Master,” Pico said. “It’s going to be quite a big jump isn’t it?” Pico looked at the starmap laid out on the panel in front of him. It showed about a two-hour hyperspace jump was commenc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re right. If you like we can go in the back and watch a holodrama or something. It kills time,” Artemius said. Pico nodded and got up from the co-pilot’s sea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ack of the shuttle was similar to most of the personal transport shuttles that Pico had been on before. A two-seated chair was set up around a table that had the functions of a holodrama viewer and a simple link to the HoloNet. Pico sat down and turned on the holodrama viewer, bringing up a list of categories: drama, humor, history, technical or music. He selected history, without asking for Dominic’s opinion. </w:t>
      </w:r>
    </w:p>
    <w:p>
      <w:pPr>
        <w:pStyle w:val="Normal"/>
        <w:spacing w:lineRule="auto" w:line="360"/>
        <w:rPr/>
      </w:pPr>
      <w:r>
        <w:rPr>
          <w:rFonts w:cs="EngraversGothic BT" w:ascii="EngraversGothic BT" w:hAnsi="EngraversGothic BT"/>
        </w:rPr>
        <w:tab/>
        <w:t xml:space="preserve">“Why history?” Artemius asked, curious as to why he picked it. Pico scrolled through the long list of historical holodramas, and finally came across the one he was looking for: </w:t>
      </w:r>
      <w:r>
        <w:rPr>
          <w:rFonts w:cs="EngraversGothic BT" w:ascii="EngraversGothic BT" w:hAnsi="EngraversGothic BT"/>
          <w:i/>
        </w:rPr>
        <w:t>Arhul Hextrophon: Life Story</w:t>
      </w:r>
      <w:r>
        <w:rPr>
          <w:rFonts w:cs="EngraversGothic BT" w:ascii="EngraversGothic BT" w:hAnsi="EngraversGothic BT"/>
        </w:rPr>
        <w:t>. “Oh, I see.”</w:t>
      </w:r>
    </w:p>
    <w:p>
      <w:pPr>
        <w:pStyle w:val="Normal"/>
        <w:spacing w:lineRule="auto" w:line="360"/>
        <w:rPr>
          <w:rFonts w:ascii="EngraversGothic BT" w:hAnsi="EngraversGothic BT" w:cs="EngraversGothic BT"/>
        </w:rPr>
      </w:pPr>
      <w:r>
        <w:rPr>
          <w:rFonts w:cs="EngraversGothic BT" w:ascii="EngraversGothic BT" w:hAnsi="EngraversGothic BT"/>
        </w:rPr>
        <w:tab/>
        <w:t>The holodrama ended almost completely accurate to the time of the hyperspace jump’s conclusion. Pico moved up to the cockpit after it ended, just to meet up with Artemius, who was just pulling out of hyperspace. “Uh-oh,” Pico said, seeing the error. “You pulled out too early, Master.”</w:t>
      </w:r>
    </w:p>
    <w:p>
      <w:pPr>
        <w:pStyle w:val="Normal"/>
        <w:spacing w:lineRule="auto" w:line="360"/>
        <w:rPr>
          <w:rFonts w:ascii="EngraversGothic BT" w:hAnsi="EngraversGothic BT" w:cs="EngraversGothic BT"/>
        </w:rPr>
      </w:pPr>
      <w:r>
        <w:rPr>
          <w:rFonts w:cs="EngraversGothic BT" w:ascii="EngraversGothic BT" w:hAnsi="EngraversGothic BT"/>
        </w:rPr>
        <w:tab/>
        <w:t>“Yes, I did. Now what. I’ve never made that kind of error before. Where are we?” he said. Looking down at the holographic starmap, he saw that they fell in close coordinates with the small Republican world of Yaga Minor. “Check up on this planet, Ilyssis. Tell me something about it.” Pico looked to his left at a planet reference screen that he had opened up. It brought up the general profile on Yaga Minor.</w:t>
      </w:r>
    </w:p>
    <w:p>
      <w:pPr>
        <w:pStyle w:val="Normal"/>
        <w:spacing w:lineRule="auto" w:line="360"/>
        <w:rPr>
          <w:rFonts w:ascii="EngraversGothic BT" w:hAnsi="EngraversGothic BT" w:cs="EngraversGothic BT"/>
        </w:rPr>
      </w:pPr>
      <w:r>
        <w:rPr>
          <w:rFonts w:cs="EngraversGothic BT" w:ascii="EngraversGothic BT" w:hAnsi="EngraversGothic BT"/>
        </w:rPr>
        <w:tab/>
        <w:t>“Well, it supports life. Gravity level is about 0.6 below normal. About fifty years ago, this is where they launched the Outbound Flight Project. It is Republican, I’m sure if we need to land, there will be some friendly settlemen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don’t need to land though, Ilyssis. We need to get to Habassa,” Artemius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ood point. But what’s that?” Pico asked pointing to a set of about sixty red ships on the starmap. </w:t>
      </w:r>
    </w:p>
    <w:p>
      <w:pPr>
        <w:pStyle w:val="Normal"/>
        <w:spacing w:lineRule="auto" w:line="360"/>
        <w:rPr>
          <w:rFonts w:ascii="EngraversGothic BT" w:hAnsi="EngraversGothic BT" w:cs="EngraversGothic BT"/>
        </w:rPr>
      </w:pPr>
      <w:r>
        <w:rPr>
          <w:rFonts w:cs="EngraversGothic BT" w:ascii="EngraversGothic BT" w:hAnsi="EngraversGothic BT"/>
        </w:rPr>
        <w:tab/>
        <w:t>Artemius looked at it curiously. “Those are Imperial ships,” he said with a strange tone of voice that confused Pico as much as the ships confused Artemius. “What are they doing in Republican territory? Judging by the flight pattern, they’re moving in on Yaga Minor to run it over and place it under Imperial power.”</w:t>
      </w:r>
    </w:p>
    <w:p>
      <w:pPr>
        <w:pStyle w:val="Normal"/>
        <w:spacing w:lineRule="auto" w:line="360"/>
        <w:rPr>
          <w:rFonts w:ascii="EngraversGothic BT" w:hAnsi="EngraversGothic BT" w:cs="EngraversGothic BT"/>
        </w:rPr>
      </w:pPr>
      <w:r>
        <w:rPr>
          <w:rFonts w:cs="EngraversGothic BT" w:ascii="EngraversGothic BT" w:hAnsi="EngraversGothic BT"/>
        </w:rPr>
        <w:tab/>
        <w:t>“But the treaty forbids that.”</w:t>
      </w:r>
    </w:p>
    <w:p>
      <w:pPr>
        <w:pStyle w:val="Normal"/>
        <w:spacing w:lineRule="auto" w:line="360"/>
        <w:rPr>
          <w:rFonts w:ascii="EngraversGothic BT" w:hAnsi="EngraversGothic BT" w:cs="EngraversGothic BT"/>
        </w:rPr>
      </w:pPr>
      <w:r>
        <w:rPr>
          <w:rFonts w:cs="EngraversGothic BT" w:ascii="EngraversGothic BT" w:hAnsi="EngraversGothic BT"/>
        </w:rPr>
        <w:tab/>
        <w:t>“I know. That’s why it’s strange. Militiades must be going nuts. He may be one baneful figure, but nobody breaks a treaty. Nobody. It just doesn’t happen.”</w:t>
      </w:r>
    </w:p>
    <w:p>
      <w:pPr>
        <w:pStyle w:val="Normal"/>
        <w:spacing w:lineRule="auto" w:line="360"/>
        <w:rPr>
          <w:rFonts w:ascii="EngraversGothic BT" w:hAnsi="EngraversGothic BT" w:cs="EngraversGothic BT"/>
        </w:rPr>
      </w:pPr>
      <w:r>
        <w:rPr>
          <w:rFonts w:cs="EngraversGothic BT" w:ascii="EngraversGothic BT" w:hAnsi="EngraversGothic BT"/>
        </w:rPr>
        <w:tab/>
        <w:t>“It never has before,” Pico said. “And even if he did, we would’ve heard it by now and the Empire would be punished by every other fighter in the galaxy.” Artemius was going to say something when a cold shiver ran down his back.</w:t>
      </w:r>
    </w:p>
    <w:p>
      <w:pPr>
        <w:pStyle w:val="Normal"/>
        <w:spacing w:lineRule="auto" w:line="360"/>
        <w:rPr>
          <w:rFonts w:ascii="EngraversGothic BT" w:hAnsi="EngraversGothic BT" w:cs="EngraversGothic BT"/>
        </w:rPr>
      </w:pPr>
      <w:r>
        <w:rPr>
          <w:rFonts w:cs="EngraversGothic BT" w:ascii="EngraversGothic BT" w:hAnsi="EngraversGothic BT"/>
        </w:rPr>
        <w:tab/>
        <w:t>“Did you feel that?” he asked Pico, who definitely reacted to something.</w:t>
      </w:r>
    </w:p>
    <w:p>
      <w:pPr>
        <w:pStyle w:val="Normal"/>
        <w:spacing w:lineRule="auto" w:line="360"/>
        <w:rPr>
          <w:rFonts w:ascii="EngraversGothic BT" w:hAnsi="EngraversGothic BT" w:cs="EngraversGothic BT"/>
        </w:rPr>
      </w:pPr>
      <w:r>
        <w:rPr>
          <w:rFonts w:cs="EngraversGothic BT" w:ascii="EngraversGothic BT" w:hAnsi="EngraversGothic BT"/>
        </w:rPr>
        <w:tab/>
        <w:t>“Yes. It must have been Militiades, breaking that treaty without telling anybody.”</w:t>
      </w:r>
    </w:p>
    <w:p>
      <w:pPr>
        <w:pStyle w:val="Normal"/>
        <w:spacing w:lineRule="auto" w:line="360"/>
        <w:rPr>
          <w:rFonts w:ascii="EngraversGothic BT" w:hAnsi="EngraversGothic BT" w:cs="EngraversGothic BT"/>
        </w:rPr>
      </w:pPr>
      <w:r>
        <w:rPr>
          <w:rFonts w:cs="EngraversGothic BT" w:ascii="EngraversGothic BT" w:hAnsi="EngraversGothic BT"/>
        </w:rPr>
        <w:tab/>
        <w:t>“No it’s not,” Dominic said. “I know Militiades, and this is not him. It’s something else.”</w:t>
      </w:r>
    </w:p>
    <w:p>
      <w:pPr>
        <w:pStyle w:val="Normal"/>
        <w:spacing w:lineRule="auto" w:line="360"/>
        <w:rPr>
          <w:rFonts w:ascii="EngraversGothic BT" w:hAnsi="EngraversGothic BT" w:cs="EngraversGothic BT"/>
        </w:rPr>
      </w:pPr>
      <w:r>
        <w:rPr>
          <w:rFonts w:cs="EngraversGothic BT" w:ascii="EngraversGothic BT" w:hAnsi="EngraversGothic BT"/>
        </w:rPr>
        <w:tab/>
        <w:t>“Or someone else?”</w:t>
      </w:r>
    </w:p>
    <w:p>
      <w:pPr>
        <w:pStyle w:val="Normal"/>
        <w:spacing w:lineRule="auto" w:line="360"/>
        <w:rPr>
          <w:rFonts w:ascii="EngraversGothic BT" w:hAnsi="EngraversGothic BT" w:cs="EngraversGothic BT"/>
        </w:rPr>
      </w:pPr>
      <w:r>
        <w:rPr>
          <w:rFonts w:cs="EngraversGothic BT" w:ascii="EngraversGothic BT" w:hAnsi="EngraversGothic BT"/>
        </w:rPr>
        <w:tab/>
        <w:t>“Possible. But I don’t think someone else would’ve been able to create such a tremor. It seems larger than that to me.”</w:t>
      </w:r>
    </w:p>
    <w:p>
      <w:pPr>
        <w:pStyle w:val="Normal"/>
        <w:spacing w:lineRule="auto" w:line="360"/>
        <w:rPr>
          <w:rFonts w:ascii="EngraversGothic BT" w:hAnsi="EngraversGothic BT" w:cs="EngraversGothic BT"/>
        </w:rPr>
      </w:pPr>
      <w:r>
        <w:rPr>
          <w:rFonts w:cs="EngraversGothic BT" w:ascii="EngraversGothic BT" w:hAnsi="EngraversGothic BT"/>
        </w:rPr>
        <w:tab/>
        <w:t>“Master, there is no way we can get by that fleet of capital ships. We’re passing over Yaga Minor now, we shouldn’t go any further or we will be in the line of fire. Treaty or not, the Empire is still dangerous,” Pico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re right,” Artemius said. “I want you to take one of the escape pods down to Yaga Minor and find the head government building. Get there as quick as you can and warn them of the incoming Imperial ships. I’m letting the tractor beam pull me into one of these Star Destroyers. I’m going to find out what’s going on.” Pico instantly obeyed Artemius and headed for the pods in the bac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ood luck,” he said as he left. Artemius gave him a thumbs up and turned back to the cockpit’s control screen. </w:t>
      </w:r>
    </w:p>
    <w:p>
      <w:pPr>
        <w:pStyle w:val="Normal"/>
        <w:spacing w:lineRule="auto" w:line="360"/>
        <w:rPr>
          <w:rFonts w:ascii="EngraversGothic BT" w:hAnsi="EngraversGothic BT" w:cs="EngraversGothic BT"/>
        </w:rPr>
      </w:pPr>
      <w:r>
        <w:rPr>
          <w:rFonts w:cs="EngraversGothic BT" w:ascii="EngraversGothic BT" w:hAnsi="EngraversGothic BT"/>
        </w:rPr>
        <w:tab/>
        <w:t>Pico found the escape pods in the back of the shuttle. There were only two, which seemed strange to him, but he only needed one so it didn’t matter. He climbed in, making sure he had everything he needed with him. Activating a set of buttons on the wall of the pod, a disk on the ship pressed it into space, with the force of gravity pulling it into Yaga Mino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tractor beams of the Star Destroyers didn’t seem to be activated. There were a dozen Imperial Star Destroyers that escorted what Artemius assumed was the </w:t>
      </w:r>
      <w:r>
        <w:rPr>
          <w:rFonts w:cs="EngraversGothic BT" w:ascii="EngraversGothic BT" w:hAnsi="EngraversGothic BT"/>
          <w:i/>
        </w:rPr>
        <w:t>House of Lords</w:t>
      </w:r>
      <w:r>
        <w:rPr>
          <w:rFonts w:cs="EngraversGothic BT" w:ascii="EngraversGothic BT" w:hAnsi="EngraversGothic BT"/>
        </w:rPr>
        <w:t xml:space="preserve">, and neither of them had even made the effort to pull the stray shuttle in. Until he came close enough, he realized that the Super Star Destroyer’s tractor beam was all that was activated at the time, and it began to haul the shuttle 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let the control go and went to the back of the ship. Lying under some old luggage from past trips, was some large black textiles. He pulled them out from underneath and measured them up against his body. Drawing up his lightsabre, he ignited the blade and started trimming pieces off of the fabric, creating a sloppy, but believable black cloak. He draped it over his head, making sure it covered all but his boots. One of the shaved pieces he took and attached to the cloak to make for a hoo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ver his head, he heard the sounds of the tractor beam’s final stages bringing in the shuttle. He had to hurry. He ran up to the cockpit of the shuttle and turned on his lightsabre once more and wildly hacked away at the controls. Damaged targeting systems and wrecked maneuverability short circuited just about everything on the ship. The power was out and the last of the escape pods accidentally jettisoned. </w:t>
      </w:r>
    </w:p>
    <w:p>
      <w:pPr>
        <w:pStyle w:val="Normal"/>
        <w:spacing w:lineRule="auto" w:line="360"/>
        <w:rPr/>
      </w:pPr>
      <w:r>
        <w:rPr>
          <w:rFonts w:cs="EngraversGothic BT" w:ascii="EngraversGothic BT" w:hAnsi="EngraversGothic BT"/>
        </w:rPr>
        <w:tab/>
        <w:t xml:space="preserve">A tube from the </w:t>
      </w:r>
      <w:r>
        <w:rPr>
          <w:rFonts w:cs="EngraversGothic BT" w:ascii="EngraversGothic BT" w:hAnsi="EngraversGothic BT"/>
          <w:i/>
        </w:rPr>
        <w:t>House of Lords</w:t>
      </w:r>
      <w:r>
        <w:rPr>
          <w:rFonts w:cs="EngraversGothic BT" w:ascii="EngraversGothic BT" w:hAnsi="EngraversGothic BT"/>
        </w:rPr>
        <w:t xml:space="preserve"> attached to the exit ramp of the shuttle and a sawing sound echoed throughout the room. Artemius moved to the back where the small hallway to the exit ramp was being cut through. Emerging from the open space was a squad of stormtroopers, who began firing when they saw Artemius. He jumped to the side behind a wall and yelled to them, “Wait! Don’t shoo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iring stopped and Artemius emerged from the corner. The stormtroopers stood aside as an Imperial flight officer came into the shuttle. “Who are you?” the officer asked, holding a small pistol pointing at Artemius. </w:t>
      </w:r>
    </w:p>
    <w:p>
      <w:pPr>
        <w:pStyle w:val="Normal"/>
        <w:spacing w:lineRule="auto" w:line="360"/>
        <w:rPr>
          <w:rFonts w:ascii="EngraversGothic BT" w:hAnsi="EngraversGothic BT" w:cs="EngraversGothic BT"/>
        </w:rPr>
      </w:pPr>
      <w:r>
        <w:rPr>
          <w:rFonts w:cs="EngraversGothic BT" w:ascii="EngraversGothic BT" w:hAnsi="EngraversGothic BT"/>
        </w:rPr>
        <w:tab/>
        <w:t>“You needn’t fire at me, officer,” Artemius said. “I am dark Jedi Knight, Artemus Domm. I’m here to oversee the project relating to the invasion of Yaga Minor. I once ran a major Imperial station on the planet and I have been sent here to aid in the operation.”</w:t>
      </w:r>
    </w:p>
    <w:p>
      <w:pPr>
        <w:pStyle w:val="Normal"/>
        <w:spacing w:lineRule="auto" w:line="360"/>
        <w:rPr>
          <w:rFonts w:ascii="EngraversGothic BT" w:hAnsi="EngraversGothic BT" w:cs="EngraversGothic BT"/>
        </w:rPr>
      </w:pPr>
      <w:r>
        <w:rPr>
          <w:rFonts w:cs="EngraversGothic BT" w:ascii="EngraversGothic BT" w:hAnsi="EngraversGothic BT"/>
        </w:rPr>
        <w:tab/>
        <w:t>The officer raised an eyebrow. “Then why did you not just request a landing permit and then be brought into a hangar instead?” he questioned.</w:t>
      </w:r>
    </w:p>
    <w:p>
      <w:pPr>
        <w:pStyle w:val="Normal"/>
        <w:spacing w:lineRule="auto" w:line="360"/>
        <w:rPr>
          <w:rFonts w:ascii="EngraversGothic BT" w:hAnsi="EngraversGothic BT" w:cs="EngraversGothic BT"/>
        </w:rPr>
      </w:pPr>
      <w:r>
        <w:rPr>
          <w:rFonts w:cs="EngraversGothic BT" w:ascii="EngraversGothic BT" w:hAnsi="EngraversGothic BT"/>
        </w:rPr>
        <w:tab/>
        <w:t>“My ship was severely damaged during an attack by an unknown allied convoy. As you can see, my power is out and the only way for this ship to even move is to either be taken in by a tractor beam, or just moving straight on it’s own fuel. Fortunately I was headed in your direction when my control systems were damaged,” Artemius replied with a false acce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officer lowered his weapon. “Alright,” he said. He signaled for the squadron of stormtroopers to leave the area. “I trust that you’ve bee informed on the details of Yaga Minor’s invasion then.” </w:t>
      </w:r>
    </w:p>
    <w:p>
      <w:pPr>
        <w:pStyle w:val="Normal"/>
        <w:spacing w:lineRule="auto" w:line="360"/>
        <w:rPr>
          <w:rFonts w:ascii="EngraversGothic BT" w:hAnsi="EngraversGothic BT" w:cs="EngraversGothic BT"/>
        </w:rPr>
      </w:pPr>
      <w:r>
        <w:rPr>
          <w:rFonts w:cs="EngraversGothic BT" w:ascii="EngraversGothic BT" w:hAnsi="EngraversGothic BT"/>
        </w:rPr>
        <w:tab/>
        <w:t>“Not actually,” Artemius replied. “I was sent here to help invade Republican territory and I don’t know why. It doesn’t make much sense to me why this would even be permitted by the officers of the Empire.”</w:t>
      </w:r>
    </w:p>
    <w:p>
      <w:pPr>
        <w:pStyle w:val="Normal"/>
        <w:spacing w:lineRule="auto" w:line="360"/>
        <w:rPr>
          <w:rFonts w:ascii="EngraversGothic BT" w:hAnsi="EngraversGothic BT" w:cs="EngraversGothic BT"/>
        </w:rPr>
      </w:pPr>
      <w:r>
        <w:rPr>
          <w:rFonts w:cs="EngraversGothic BT" w:ascii="EngraversGothic BT" w:hAnsi="EngraversGothic BT"/>
        </w:rPr>
        <w:tab/>
        <w:t>“Well, you are very uninformed, Jedi,” the officer said, escorting him aboard the Super Star Destroyer. “Just a few days ago, an extremely well-trained dark Jedi named Phadrax Monovial, boarded this ship and assassinated Militiades, taking the Empire for himself. Which, by the way, is no longer the Empire anymore. Its name has been changed to make the peace treaty invalid.” Artemius was amazed. Anyone with skill enough to kill Militiades probably had great authority over the Empire now.</w:t>
      </w:r>
    </w:p>
    <w:p>
      <w:pPr>
        <w:pStyle w:val="Normal"/>
        <w:spacing w:lineRule="auto" w:line="360"/>
        <w:rPr>
          <w:rFonts w:ascii="EngraversGothic BT" w:hAnsi="EngraversGothic BT" w:cs="EngraversGothic BT"/>
        </w:rPr>
      </w:pPr>
      <w:r>
        <w:rPr>
          <w:rFonts w:cs="EngraversGothic BT" w:ascii="EngraversGothic BT" w:hAnsi="EngraversGothic BT"/>
        </w:rPr>
        <w:tab/>
        <w:t>“What was the name changed to?”</w:t>
      </w:r>
    </w:p>
    <w:p>
      <w:pPr>
        <w:pStyle w:val="Normal"/>
        <w:spacing w:lineRule="auto" w:line="360"/>
        <w:rPr>
          <w:rFonts w:ascii="EngraversGothic BT" w:hAnsi="EngraversGothic BT" w:cs="EngraversGothic BT"/>
        </w:rPr>
      </w:pPr>
      <w:r>
        <w:rPr>
          <w:rFonts w:cs="EngraversGothic BT" w:ascii="EngraversGothic BT" w:hAnsi="EngraversGothic BT"/>
        </w:rPr>
        <w:tab/>
        <w:t>“The Interstellar Sith Allegiance. More commonly referred to as the ISA now,” the officer said.</w:t>
      </w:r>
    </w:p>
    <w:p>
      <w:pPr>
        <w:pStyle w:val="Normal"/>
        <w:spacing w:lineRule="auto" w:line="360"/>
        <w:rPr>
          <w:rFonts w:ascii="EngraversGothic BT" w:hAnsi="EngraversGothic BT" w:cs="EngraversGothic BT"/>
        </w:rPr>
      </w:pPr>
      <w:r>
        <w:rPr>
          <w:rFonts w:cs="EngraversGothic BT" w:ascii="EngraversGothic BT" w:hAnsi="EngraversGothic BT"/>
        </w:rPr>
        <w:tab/>
        <w:t>“Sith? What do the Sith have to do with anyth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explained it all to us earlier. The reason he wanted the Empire, was so he could have the power to kill Jedi Knights. I’m not sure why he hates them so much, but he does. Most Jedi operations are under the service of the New Republic. Seeing as the Empire was at a never-ending conflict with the New Republic, he figured that having the Empire at his command was the easiest way to gain access to the Jedi. He plans later on to proclaim himself as the first of a new Sith race. He plans to expand upon the Sith and make them alive again.” Artemius was almost frightened by this notion, despite its near impossibilit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king it so the Empire isn’t at war with the New Republic, but the Sith are, making the treaty invalid. That’s very clever,” Artemius said. “So where is he now?” </w:t>
      </w:r>
    </w:p>
    <w:p>
      <w:pPr>
        <w:pStyle w:val="Normal"/>
        <w:spacing w:lineRule="auto" w:line="360"/>
        <w:rPr>
          <w:rFonts w:ascii="EngraversGothic BT" w:hAnsi="EngraversGothic BT" w:cs="EngraversGothic BT"/>
        </w:rPr>
      </w:pPr>
      <w:r>
        <w:rPr>
          <w:rFonts w:cs="EngraversGothic BT" w:ascii="EngraversGothic BT" w:hAnsi="EngraversGothic BT"/>
        </w:rPr>
        <w:tab/>
        <w:t>“Well,” the officer said. “I believe he is going down to Yaga Minor’s surface with the invasion crew now. He fights his own battles. He’s just showing everyone that he has the courage to do so.”</w:t>
      </w:r>
    </w:p>
    <w:p>
      <w:pPr>
        <w:pStyle w:val="Normal"/>
        <w:spacing w:lineRule="auto" w:line="360"/>
        <w:rPr/>
      </w:pPr>
      <w:r>
        <w:rPr>
          <w:rFonts w:cs="EngraversGothic BT" w:ascii="EngraversGothic BT" w:hAnsi="EngraversGothic BT"/>
        </w:rPr>
        <w:tab/>
        <w:t xml:space="preserve">“Very admirable of him.” Artemius was stuck for things to do now. He was on the </w:t>
      </w:r>
      <w:r>
        <w:rPr>
          <w:rFonts w:cs="EngraversGothic BT" w:ascii="EngraversGothic BT" w:hAnsi="EngraversGothic BT"/>
          <w:i/>
        </w:rPr>
        <w:t>House of Lords</w:t>
      </w:r>
      <w:r>
        <w:rPr>
          <w:rFonts w:cs="EngraversGothic BT" w:ascii="EngraversGothic BT" w:hAnsi="EngraversGothic BT"/>
        </w:rPr>
        <w:t xml:space="preserve"> with nowhere to go but observe the takeover of Yaga Minor. And this story about a new Sith race was mind-boggling. If his plans were successful the Jedi would have no choice but to defend everyone. Their normally voluntary missions would turn into yet another Sith wa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Gunboats and TIEs all swept the surface of Yaga Minor, blasting at small settlements, letting them know that there was something going on. Phadrax Monovial’s shuttle touched down at the city centre of Mon Yaga. He emerged from the exit ramp with a large squadron of stormtroopers following him. The citizens of Mon Yaga were all frightened by the sudden appearance of the Imperial craft. </w:t>
      </w:r>
    </w:p>
    <w:p>
      <w:pPr>
        <w:pStyle w:val="Normal"/>
        <w:spacing w:lineRule="auto" w:line="360"/>
        <w:rPr>
          <w:rFonts w:ascii="EngraversGothic BT" w:hAnsi="EngraversGothic BT" w:cs="EngraversGothic BT"/>
        </w:rPr>
      </w:pPr>
      <w:r>
        <w:rPr>
          <w:rFonts w:cs="EngraversGothic BT" w:ascii="EngraversGothic BT" w:hAnsi="EngraversGothic BT"/>
        </w:rPr>
        <w:tab/>
        <w:t>“Come with me,” Monovial ordered to the stormtroopers. He led the group down the main street in the city that led to the Yaga Minor main senatorial government building. The Mon Yaga Senate was the political leader group of the entire planet. But Monovial would change that, indeed. The Mon Yaga Senate would soon be under Imperial power and the ISA would effectively build upon Monovial’s planned enterprise.</w:t>
      </w:r>
    </w:p>
    <w:p>
      <w:pPr>
        <w:pStyle w:val="Normal"/>
        <w:spacing w:lineRule="auto" w:line="360"/>
        <w:rPr>
          <w:rFonts w:ascii="EngraversGothic BT" w:hAnsi="EngraversGothic BT" w:cs="EngraversGothic BT"/>
        </w:rPr>
      </w:pPr>
      <w:r>
        <w:rPr>
          <w:rFonts w:cs="EngraversGothic BT" w:ascii="EngraversGothic BT" w:hAnsi="EngraversGothic BT"/>
        </w:rPr>
        <w:tab/>
        <w:t>Reaching the entrance gate to the large building, two guards at the gate began to fire at Monovial and the stormtroopers but they were quickly taken care of by the squad. The stormtroopers easily melted through the weak iron gates and the group walked in. It wasn’t long before the Mon Yaga government had dispatched defense units to surround the group.</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riving at the door to the building, Monovial found that a group of six guards stopped them at the entrance and four dozen more surrounded them from the back and both sides. He was still confident in taking this planet’s control. Monovial whistled loudly to signal a larger group of stormtroopers from outside the gate who came in and surrounded the Yaga officers. Frantically, some of the groups began shooting at each other. It turned into a full scale battle of the blasters and Monovial easily disarmed the six guards at the doors of the building and opened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ide was a well-constructed interior with various columns. He shut the doors behind him and the faint sound of blaster fire continued. It appeared as though he would have to do most of this on his own. Footsteps coming from somewhere indoors kept getting louder and Monovial saw a group of Yaga soldiers coming down the stairwell. He quickly slid into the corner of the room behind a statu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lanet had a tighter security than Monovial had expected. The squadron of Yaga soldiers opened up the doors just to find more blaster fire coming indoors. The battle was expanding to the inside. Stormtroopers entered the building and stray shots from outside came through the doors, exploding on the columns. </w:t>
      </w:r>
    </w:p>
    <w:p>
      <w:pPr>
        <w:pStyle w:val="Normal"/>
        <w:spacing w:lineRule="auto" w:line="360"/>
        <w:rPr>
          <w:rFonts w:ascii="EngraversGothic BT" w:hAnsi="EngraversGothic BT" w:cs="EngraversGothic BT"/>
        </w:rPr>
      </w:pPr>
      <w:r>
        <w:rPr>
          <w:rFonts w:cs="EngraversGothic BT" w:ascii="EngraversGothic BT" w:hAnsi="EngraversGothic BT"/>
        </w:rPr>
        <w:tab/>
        <w:t>Monovial had to get out of this room fast. He slid along the walls and came underneath a staircase. More Yaga soldiers were coming down the stairs and Monovial waited for the traffic to clear up. But it didn’t. There was always either people coming down or going up. Several of the Yaga officers had set up an area to shoot from on the stairs and there was no hope of Monovial climbing up them normal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tead he jumped up and grabbed onto one of the bars underneath each of the stairs. With much difficulty, he climbed up each one of the bars and got to the top of the stairs using his arms the whole time. He swung himself onto the top of the staircase and threw one of the Yaga officers over the balcony and his head smacked a cement column as he fell. Monovial ran through to an empty hallway that ended with a large gold door. It was locked on the outside, but he could hear people talking about the situation inside. This must have been the room to the Mon Yaga Senate. </w:t>
      </w:r>
    </w:p>
    <w:p>
      <w:pPr>
        <w:pStyle w:val="Normal"/>
        <w:spacing w:lineRule="auto" w:line="360"/>
        <w:rPr>
          <w:rFonts w:ascii="EngraversGothic BT" w:hAnsi="EngraversGothic BT" w:cs="EngraversGothic BT"/>
        </w:rPr>
      </w:pPr>
      <w:r>
        <w:rPr>
          <w:rFonts w:cs="EngraversGothic BT" w:ascii="EngraversGothic BT" w:hAnsi="EngraversGothic BT"/>
        </w:rPr>
        <w:tab/>
        <w:t>Monovial unstrapped his lightsabre from his back and ignited one of the blades. He jammed the beam into the lock on the door, causing it to melt open. Turning off the blade, he kicked the door open and ran to the centre of the room, extending the blade of his lightsabre once more. He was surrounded by the entire Senate of about thirty people in the room. None of which were of any danger to him. He held at a ready position just in case one of the senators was arm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o are you?! And why have you invaded our planet?!” shouted one of the senators, that appeared to be the leader. Monovial jumped to stand only centimetres away from the senator and held the energy beam to his neck. </w:t>
      </w:r>
    </w:p>
    <w:p>
      <w:pPr>
        <w:pStyle w:val="Normal"/>
        <w:spacing w:lineRule="auto" w:line="360"/>
        <w:rPr>
          <w:rFonts w:ascii="EngraversGothic BT" w:hAnsi="EngraversGothic BT" w:cs="EngraversGothic BT"/>
        </w:rPr>
      </w:pPr>
      <w:r>
        <w:rPr>
          <w:rFonts w:cs="EngraversGothic BT" w:ascii="EngraversGothic BT" w:hAnsi="EngraversGothic BT"/>
        </w:rPr>
        <w:tab/>
        <w:t>“My name is Phadrax Monovial, leader of the ISA. Formerly known as the Galactic Empire, we are here to take this planet under Imperial control,” Monovial said. Another senator across from him stood up.</w:t>
      </w:r>
    </w:p>
    <w:p>
      <w:pPr>
        <w:pStyle w:val="Normal"/>
        <w:spacing w:lineRule="auto" w:line="360"/>
        <w:rPr>
          <w:rFonts w:ascii="EngraversGothic BT" w:hAnsi="EngraversGothic BT" w:cs="EngraversGothic BT"/>
        </w:rPr>
      </w:pPr>
      <w:r>
        <w:rPr>
          <w:rFonts w:cs="EngraversGothic BT" w:ascii="EngraversGothic BT" w:hAnsi="EngraversGothic BT"/>
        </w:rPr>
        <w:tab/>
        <w:t>“That’s absurd! No member of the Empire can attack Republican territory! It’s written in the treaty!” Monovial swiftly turned around and stared angrily at the senator. Walking up to the old man, he gripped his weapon and swung upwards at the man’s chest, driving a fatal wound to his stomach. The senator fell back into his chair, dead.</w:t>
      </w:r>
    </w:p>
    <w:p>
      <w:pPr>
        <w:pStyle w:val="Normal"/>
        <w:spacing w:lineRule="auto" w:line="360"/>
        <w:rPr>
          <w:rFonts w:ascii="EngraversGothic BT" w:hAnsi="EngraversGothic BT" w:cs="EngraversGothic BT"/>
        </w:rPr>
      </w:pPr>
      <w:r>
        <w:rPr>
          <w:rFonts w:cs="EngraversGothic BT" w:ascii="EngraversGothic BT" w:hAnsi="EngraversGothic BT"/>
        </w:rPr>
        <w:tab/>
        <w:t>“Is there anyone else that doesn’t understand that we are not the Empire any more?!” Monovial said. None of the senators complained. “Now, you will hand all control of the planet of Yaga Minor, or only further destruction will commence of your cit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atriotic senators eventually complied to the ISA’s wishes and he sent them out with some stormtroopers to be imprisoned for treason, which, in truth, he didn’t have the authority to charge someone with as of yet. Phadrax Monovial stood alone in the Senate room now. He had shut off all the backlights and only the daylight coming in from the window brightened the senate’s table. It was much emptier now. From here he could witness the battle taking place below him in the courtyard of the senate building. He planned to stay here until the invasion was over and the ISA had official control over everything. </w:t>
      </w:r>
    </w:p>
    <w:p>
      <w:pPr>
        <w:pStyle w:val="Normal"/>
        <w:spacing w:lineRule="auto" w:line="360"/>
        <w:rPr>
          <w:rFonts w:ascii="EngraversGothic BT" w:hAnsi="EngraversGothic BT" w:cs="EngraversGothic BT"/>
        </w:rPr>
      </w:pPr>
      <w:r>
        <w:rPr>
          <w:rFonts w:cs="EngraversGothic BT" w:ascii="EngraversGothic BT" w:hAnsi="EngraversGothic BT"/>
        </w:rPr>
        <w:tab/>
        <w:t>Proud of his work, Monovial stood looking out the window at the piles of bodies that started to be more and more visible. So much destruction, yet he was proud of i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Pico could hear screaming. He was just outside the stone wall that bordered the plains from the senate building on Yaga Minor. Pico had come from the back. Far in the back of the senate’s courtyard there was an elegant hangar built that housed the custom airspeeders and personal freighters of members of the Mon Yaga Senate. The hangar was virtually invisible from anywhere near the courtyard compou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managed to balance himself on the bottom layer of the stone wall and he then worked his way upwards. The stones at the top had steel spears pointing towards the sky protruding from the top. Pico had no trouble climbing over those. He jumped the spears and landed in the grassy courtyard, surrounded by bushes so that no one could see him. </w:t>
      </w:r>
    </w:p>
    <w:p>
      <w:pPr>
        <w:pStyle w:val="Normal"/>
        <w:spacing w:lineRule="auto" w:line="360"/>
        <w:rPr>
          <w:rFonts w:ascii="EngraversGothic BT" w:hAnsi="EngraversGothic BT" w:cs="EngraversGothic BT"/>
        </w:rPr>
      </w:pPr>
      <w:r>
        <w:rPr>
          <w:rFonts w:cs="EngraversGothic BT" w:ascii="EngraversGothic BT" w:hAnsi="EngraversGothic BT"/>
        </w:rPr>
        <w:tab/>
        <w:t>Looking through the many twigs and branches, Pico saw what was happening outside the senate building. It was bigger than he expected and he knew that he was far too late to warn the government of the Empire’s coming. Now he would have to offer as much help as he could to the Yaga Minor soldiers who were experiencing difficulty against the stormtroop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issue of the treaty was something Pico would have to learn about later, but for now he unhooked the lightsabre from underneath his cloak and ignited as he jumped out of the bushes. Immediately, stormtroopers fired at him. He didn’t have too much trouble deflecting the shots until he had to move at the same time. He ran through a group of the stormtroopers, hitting some of them with his lightsabre blade, knocking them over. </w:t>
      </w:r>
    </w:p>
    <w:p>
      <w:pPr>
        <w:pStyle w:val="Normal"/>
        <w:spacing w:lineRule="auto" w:line="360"/>
        <w:rPr>
          <w:rFonts w:ascii="EngraversGothic BT" w:hAnsi="EngraversGothic BT" w:cs="EngraversGothic BT"/>
        </w:rPr>
      </w:pPr>
      <w:r>
        <w:rPr>
          <w:rFonts w:cs="EngraversGothic BT" w:ascii="EngraversGothic BT" w:hAnsi="EngraversGothic BT"/>
        </w:rPr>
        <w:tab/>
        <w:t>A lineup of stormtroopers was escorting about thirty men from the building in handcuff bindings. Pico guessed that those were the senators. One of them caught a glimpse of Pico as they were being hauled away from the building. “Jedi, help us!” he shouted, eyes widened. “Inside the senate room, there’s a man! Help—“ His speech was cut off as one of the stormtroopers shot and killed the senator, then turning to shoot at Pico. He got the message clear enough and he jumped inside. The building also had a battle going on. Everywhere he went, Pico couldn’t escape blaster fire.</w:t>
      </w:r>
    </w:p>
    <w:p>
      <w:pPr>
        <w:pStyle w:val="Normal"/>
        <w:spacing w:lineRule="auto" w:line="360"/>
        <w:rPr>
          <w:rFonts w:ascii="EngraversGothic BT" w:hAnsi="EngraversGothic BT" w:cs="EngraversGothic BT"/>
        </w:rPr>
      </w:pPr>
      <w:r>
        <w:rPr>
          <w:rFonts w:cs="EngraversGothic BT" w:ascii="EngraversGothic BT" w:hAnsi="EngraversGothic BT"/>
        </w:rPr>
        <w:tab/>
        <w:t>He went behind one of the columns in the entranceway and met up with one of the Yaga soldiers who was using the pole as cover, firing around it at the Imperial troops. “A Jedi! Thank goodness, we could use your help,” the officer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ell me, sir. Where is the senate room?” Pico asked. The officer fired more shots around the columns, hitting one of the stormtroopers helmets, but still not quite killing him. </w:t>
      </w:r>
    </w:p>
    <w:p>
      <w:pPr>
        <w:pStyle w:val="Normal"/>
        <w:spacing w:lineRule="auto" w:line="360"/>
        <w:rPr>
          <w:rFonts w:ascii="EngraversGothic BT" w:hAnsi="EngraversGothic BT" w:cs="EngraversGothic BT"/>
        </w:rPr>
      </w:pPr>
      <w:r>
        <w:rPr>
          <w:rFonts w:cs="EngraversGothic BT" w:ascii="EngraversGothic BT" w:hAnsi="EngraversGothic BT"/>
        </w:rPr>
        <w:tab/>
        <w:t>“Upstairs. End of the hallway to the right,” the officer replied. Pico nodded with a thank you and then started to look for a way to make it up the stairs. He began to go up against the wall, the safest way to get to the stairs without getting shot at as much. As he was leaving, he heard the officer say, “Bless you, Jedi. You will always be welcome here.”</w:t>
      </w:r>
    </w:p>
    <w:p>
      <w:pPr>
        <w:pStyle w:val="Normal"/>
        <w:spacing w:lineRule="auto" w:line="360"/>
        <w:rPr>
          <w:rFonts w:ascii="EngraversGothic BT" w:hAnsi="EngraversGothic BT" w:cs="EngraversGothic BT"/>
        </w:rPr>
      </w:pPr>
      <w:r>
        <w:rPr>
          <w:rFonts w:cs="EngraversGothic BT" w:ascii="EngraversGothic BT" w:hAnsi="EngraversGothic BT"/>
        </w:rPr>
        <w:tab/>
        <w:t>That vote of confidence gave Pico the ambition to charge through to the stairwell. He ignited his lightsabre again and ran along side the wall, protecting himself from any stray shots. He made it to the bottom of the stairs, noticing a stormtrooper from the balcony above taking aim at Pico. The shot came but Pico deflected the bolt right back at him, knocking the stormtrooper over the balcony and on to the hard marble flo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etting up the stairs was the difficulty now. It would be difficult even for a Jedi to get through the gunners along the staircase. For now he was just defending himself, trying to think of a way to get up to the senate room. To find out whatever the senator was so concerned about.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t looks to me like the operation was a success, Captain,” said Dominic Artemius. “Thank you for allowing me to observe the ISA’s first success.” The Imperial officer turned to Artemius with a smile.</w:t>
      </w:r>
    </w:p>
    <w:p>
      <w:pPr>
        <w:pStyle w:val="Normal"/>
        <w:spacing w:lineRule="auto" w:line="360"/>
        <w:rPr>
          <w:rFonts w:ascii="EngraversGothic BT" w:hAnsi="EngraversGothic BT" w:cs="EngraversGothic BT"/>
        </w:rPr>
      </w:pPr>
      <w:r>
        <w:rPr>
          <w:rFonts w:cs="EngraversGothic BT" w:ascii="EngraversGothic BT" w:hAnsi="EngraversGothic BT"/>
        </w:rPr>
        <w:tab/>
        <w:t>“My pleasure, Jedi Domm,” he said. “So you will be leaving now then?”</w:t>
      </w:r>
    </w:p>
    <w:p>
      <w:pPr>
        <w:pStyle w:val="Normal"/>
        <w:spacing w:lineRule="auto" w:line="360"/>
        <w:rPr>
          <w:rFonts w:ascii="EngraversGothic BT" w:hAnsi="EngraversGothic BT" w:cs="EngraversGothic BT"/>
        </w:rPr>
      </w:pPr>
      <w:r>
        <w:rPr>
          <w:rFonts w:cs="EngraversGothic BT" w:ascii="EngraversGothic BT" w:hAnsi="EngraversGothic BT"/>
        </w:rPr>
        <w:tab/>
        <w:t>“Yes, I have to re-group with a facility under the Academy for training Imperial officers,” Artemius said. “Provided you can give me a temporary transport, that is.”</w:t>
      </w:r>
    </w:p>
    <w:p>
      <w:pPr>
        <w:pStyle w:val="Normal"/>
        <w:spacing w:lineRule="auto" w:line="360"/>
        <w:rPr>
          <w:rFonts w:ascii="EngraversGothic BT" w:hAnsi="EngraversGothic BT" w:cs="EngraversGothic BT"/>
        </w:rPr>
      </w:pPr>
      <w:r>
        <w:rPr>
          <w:rFonts w:cs="EngraversGothic BT" w:ascii="EngraversGothic BT" w:hAnsi="EngraversGothic BT"/>
        </w:rPr>
        <w:tab/>
        <w:t>“Of course,” said the officer. “Since that demonstration a couple of days ago, we’ve all grown to respect the dark Jedi a lot mo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can imagine,” Artemius said, leaving the room for the hangar. The officer followed. </w:t>
      </w:r>
    </w:p>
    <w:p>
      <w:pPr>
        <w:pStyle w:val="Normal"/>
        <w:spacing w:lineRule="auto" w:line="360"/>
        <w:rPr/>
      </w:pPr>
      <w:r>
        <w:rPr>
          <w:rFonts w:cs="EngraversGothic BT" w:ascii="EngraversGothic BT" w:hAnsi="EngraversGothic BT"/>
        </w:rPr>
        <w:tab/>
        <w:t xml:space="preserve">“You can take one of our </w:t>
      </w:r>
      <w:r>
        <w:rPr>
          <w:rFonts w:cs="EngraversGothic BT" w:ascii="EngraversGothic BT" w:hAnsi="EngraversGothic BT"/>
          <w:i/>
        </w:rPr>
        <w:t>Lambda</w:t>
      </w:r>
      <w:r>
        <w:rPr>
          <w:rFonts w:cs="EngraversGothic BT" w:ascii="EngraversGothic BT" w:hAnsi="EngraversGothic BT"/>
        </w:rPr>
        <w:t>-class shuttles to wherever you may be headed. It has a powerful hyperdrive, so it shouldn’t take you too long,” said the officer.</w:t>
      </w:r>
    </w:p>
    <w:p>
      <w:pPr>
        <w:pStyle w:val="Normal"/>
        <w:spacing w:lineRule="auto" w:line="360"/>
        <w:rPr/>
      </w:pPr>
      <w:r>
        <w:rPr>
          <w:rFonts w:cs="EngraversGothic BT" w:ascii="EngraversGothic BT" w:hAnsi="EngraversGothic BT"/>
        </w:rPr>
        <w:tab/>
        <w:t xml:space="preserve">“Thank you for your generosity, Captain,” Artemius said, hurriedly boarding the shuttle. As soon as the exit ramp shut, he took off the sloppy black cloak and tossed it aside. He took off almost instantly, needing to report the situation to the fleet. He left the </w:t>
      </w:r>
      <w:r>
        <w:rPr>
          <w:rFonts w:cs="EngraversGothic BT" w:ascii="EngraversGothic BT" w:hAnsi="EngraversGothic BT"/>
          <w:i/>
        </w:rPr>
        <w:t>House of Lords</w:t>
      </w:r>
      <w:r>
        <w:rPr>
          <w:rFonts w:cs="EngraversGothic BT" w:ascii="EngraversGothic BT" w:hAnsi="EngraversGothic BT"/>
        </w:rPr>
        <w:t xml:space="preserve"> and entered hyperspace the instant the coordinates confirmed it. Yavin Eight wasn’t too far away, and he planned to be back to bring Pico a transport for when the battle on Yaga Minor was over. </w:t>
      </w:r>
    </w:p>
    <w:p>
      <w:pPr>
        <w:pStyle w:val="Normal"/>
        <w:spacing w:lineRule="auto" w:line="360"/>
        <w:rPr>
          <w:rFonts w:ascii="EngraversGothic BT" w:hAnsi="EngraversGothic BT" w:cs="EngraversGothic BT"/>
        </w:rPr>
      </w:pPr>
      <w:r>
        <w:rPr>
          <w:rFonts w:cs="EngraversGothic BT" w:ascii="EngraversGothic BT" w:hAnsi="EngraversGothic BT"/>
        </w:rPr>
        <w:tab/>
        <w:t>Pulling out of hyperspace, Artemius thought for a moment that he would mess it up again, but he didn’t. The gas giant of Yavin was not far away, meaning that Yavin Eight was even closer. He pulled to his left, and there it was. The mountains were visible from space as well, and looked captivating when the shuttle first entered the atmosphe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voice came through the communications speaker on the shuttle’s transmitter: “State your identity, destination and cargo, please.” Dominic put the speaker on the forward communications setting. </w:t>
      </w:r>
    </w:p>
    <w:p>
      <w:pPr>
        <w:pStyle w:val="Normal"/>
        <w:spacing w:lineRule="auto" w:line="360"/>
        <w:rPr>
          <w:rFonts w:ascii="EngraversGothic BT" w:hAnsi="EngraversGothic BT" w:cs="EngraversGothic BT"/>
        </w:rPr>
      </w:pPr>
      <w:r>
        <w:rPr>
          <w:rFonts w:cs="EngraversGothic BT" w:ascii="EngraversGothic BT" w:hAnsi="EngraversGothic BT"/>
        </w:rPr>
        <w:tab/>
        <w:t>“Dominic Artemius, Fleet 0027, no cargo.”</w:t>
      </w:r>
    </w:p>
    <w:p>
      <w:pPr>
        <w:pStyle w:val="Normal"/>
        <w:spacing w:lineRule="auto" w:line="360"/>
        <w:rPr>
          <w:rFonts w:ascii="EngraversGothic BT" w:hAnsi="EngraversGothic BT" w:cs="EngraversGothic BT"/>
        </w:rPr>
      </w:pPr>
      <w:r>
        <w:rPr>
          <w:rFonts w:cs="EngraversGothic BT" w:ascii="EngraversGothic BT" w:hAnsi="EngraversGothic BT"/>
        </w:rPr>
        <w:tab/>
        <w:t>“Alright, go on ahead to land in the outer hangar #5.”</w:t>
      </w:r>
    </w:p>
    <w:p>
      <w:pPr>
        <w:pStyle w:val="Normal"/>
        <w:spacing w:lineRule="auto" w:line="360"/>
        <w:rPr/>
      </w:pPr>
      <w:r>
        <w:rPr>
          <w:rFonts w:cs="EngraversGothic BT" w:ascii="EngraversGothic BT" w:hAnsi="EngraversGothic BT"/>
        </w:rPr>
        <w:tab/>
        <w:t xml:space="preserve">“Thanks,” Artemius replied. They had </w:t>
      </w:r>
      <w:r>
        <w:rPr>
          <w:rFonts w:cs="EngraversGothic BT" w:ascii="EngraversGothic BT" w:hAnsi="EngraversGothic BT"/>
          <w:i/>
        </w:rPr>
        <w:t>five</w:t>
      </w:r>
      <w:r>
        <w:rPr>
          <w:rFonts w:cs="EngraversGothic BT" w:ascii="EngraversGothic BT" w:hAnsi="EngraversGothic BT"/>
        </w:rPr>
        <w:t xml:space="preserve"> hangars built now. A lot of progress for the little time that he hadn’t been with the fleet. Artemius maneuvered the shuttle into an opening in the mountains where the entire base complex was visible. And sure enough, five hangars were built surrounding the structure. Entering the hangar, he could see that General Sienar was coming to meet him. </w:t>
      </w:r>
    </w:p>
    <w:p>
      <w:pPr>
        <w:pStyle w:val="Normal"/>
        <w:spacing w:lineRule="auto" w:line="360"/>
        <w:rPr>
          <w:rFonts w:ascii="EngraversGothic BT" w:hAnsi="EngraversGothic BT" w:cs="EngraversGothic BT"/>
        </w:rPr>
      </w:pPr>
      <w:r>
        <w:rPr>
          <w:rFonts w:cs="EngraversGothic BT" w:ascii="EngraversGothic BT" w:hAnsi="EngraversGothic BT"/>
        </w:rPr>
        <w:tab/>
        <w:t>The shuttle touched down and Artemius opened the exit ramp. “Good to see you, Dominic,” Sienar said as Artemius ambled down the ramp. “Where’s Pico, might I ask?”</w:t>
      </w:r>
    </w:p>
    <w:p>
      <w:pPr>
        <w:pStyle w:val="Normal"/>
        <w:spacing w:lineRule="auto" w:line="360"/>
        <w:rPr>
          <w:rFonts w:ascii="EngraversGothic BT" w:hAnsi="EngraversGothic BT" w:cs="EngraversGothic BT"/>
        </w:rPr>
      </w:pPr>
      <w:r>
        <w:rPr>
          <w:rFonts w:cs="EngraversGothic BT" w:ascii="EngraversGothic BT" w:hAnsi="EngraversGothic BT"/>
        </w:rPr>
        <w:tab/>
        <w:t>He didn’t look happy through the eyes of Sienar and something was definitely wrong. “Pico,” he said, “is helping defend the citizens of Yaga Minor from the new Empire.” Sienar looked confused as he escorted Dominic into the base.</w:t>
      </w:r>
    </w:p>
    <w:p>
      <w:pPr>
        <w:pStyle w:val="Normal"/>
        <w:spacing w:lineRule="auto" w:line="360"/>
        <w:rPr>
          <w:rFonts w:ascii="EngraversGothic BT" w:hAnsi="EngraversGothic BT" w:cs="EngraversGothic BT"/>
        </w:rPr>
      </w:pPr>
      <w:r>
        <w:rPr>
          <w:rFonts w:cs="EngraversGothic BT" w:ascii="EngraversGothic BT" w:hAnsi="EngraversGothic BT"/>
        </w:rPr>
        <w:tab/>
        <w:t>“What?”</w:t>
      </w:r>
    </w:p>
    <w:p>
      <w:pPr>
        <w:pStyle w:val="Normal"/>
        <w:spacing w:lineRule="auto" w:line="360"/>
        <w:rPr/>
      </w:pPr>
      <w:r>
        <w:rPr>
          <w:rFonts w:cs="EngraversGothic BT" w:ascii="EngraversGothic BT" w:hAnsi="EngraversGothic BT"/>
        </w:rPr>
        <w:tab/>
        <w:t xml:space="preserve">“We have great problem to deal with, General,” Artemius said. “On our way to Habassa, Ilyssis and I were sidetracked by an Imperial fleet that was moving in on Yaga Minor for an invasion. Pico took an escape pod and jettisoned to the planet’s surface, while I boarded the </w:t>
      </w:r>
      <w:r>
        <w:rPr>
          <w:rFonts w:cs="EngraversGothic BT" w:ascii="EngraversGothic BT" w:hAnsi="EngraversGothic BT"/>
          <w:i/>
        </w:rPr>
        <w:t>House of Lords</w:t>
      </w:r>
      <w:r>
        <w:rPr>
          <w:rFonts w:cs="EngraversGothic BT" w:ascii="EngraversGothic BT" w:hAnsi="EngraversGothic BT"/>
        </w:rPr>
        <w:t>, posing as a dark Jedi.”</w:t>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House of Lords</w:t>
      </w:r>
      <w:r>
        <w:rPr>
          <w:rFonts w:cs="EngraversGothic BT" w:ascii="EngraversGothic BT" w:hAnsi="EngraversGothic BT"/>
        </w:rPr>
        <w:t xml:space="preserve">?” Sienar said. “Of all Imperial fleets, the </w:t>
      </w:r>
      <w:r>
        <w:rPr>
          <w:rFonts w:cs="EngraversGothic BT" w:ascii="EngraversGothic BT" w:hAnsi="EngraversGothic BT"/>
          <w:i/>
        </w:rPr>
        <w:t>House of Lords</w:t>
      </w:r>
      <w:r>
        <w:rPr>
          <w:rFonts w:cs="EngraversGothic BT" w:ascii="EngraversGothic BT" w:hAnsi="EngraversGothic BT"/>
        </w:rPr>
        <w:t xml:space="preserve"> should not be the one to attack. Everyone on that ship knows all the details of the treaty.”</w:t>
      </w:r>
    </w:p>
    <w:p>
      <w:pPr>
        <w:pStyle w:val="Normal"/>
        <w:spacing w:lineRule="auto" w:line="360"/>
        <w:rPr/>
      </w:pPr>
      <w:r>
        <w:rPr>
          <w:rFonts w:cs="EngraversGothic BT" w:ascii="EngraversGothic BT" w:hAnsi="EngraversGothic BT"/>
        </w:rPr>
        <w:tab/>
        <w:t xml:space="preserve">“The treaty is no longer valid, General,” Artemius said, stopping in the hall that led to Sienar’s quarters. “A dark Jedi Knight named Phadrax Monovial boarded the </w:t>
      </w:r>
      <w:r>
        <w:rPr>
          <w:rFonts w:cs="EngraversGothic BT" w:ascii="EngraversGothic BT" w:hAnsi="EngraversGothic BT"/>
          <w:i/>
        </w:rPr>
        <w:t>House of  Lords</w:t>
      </w:r>
      <w:r>
        <w:rPr>
          <w:rFonts w:cs="EngraversGothic BT" w:ascii="EngraversGothic BT" w:hAnsi="EngraversGothic BT"/>
        </w:rPr>
        <w:t xml:space="preserve"> just a few days ago and assassinated Militiades,” Sienar’s eyes widened in surprise. “Monovial has taken the Imperial fleet for himself, renaming the Galactic Empire to the Interstellar Sith Allegiance, or the ISA, making the treaty worthless. Supposedly, he plans to create a new Sith race during his reign.” Sienar was confused.</w:t>
      </w:r>
    </w:p>
    <w:p>
      <w:pPr>
        <w:pStyle w:val="Normal"/>
        <w:spacing w:lineRule="auto" w:line="360"/>
        <w:rPr>
          <w:rFonts w:ascii="EngraversGothic BT" w:hAnsi="EngraversGothic BT" w:cs="EngraversGothic BT"/>
        </w:rPr>
      </w:pPr>
      <w:r>
        <w:rPr>
          <w:rFonts w:cs="EngraversGothic BT" w:ascii="EngraversGothic BT" w:hAnsi="EngraversGothic BT"/>
        </w:rPr>
        <w:tab/>
        <w:t>“I’ve got to inform the High Council on Coruscant,” Sienar said. “I’ll tell Admiral Torgon of the situation and then we will have all officers gathered to inform them of the invalid treaty. I’m sure word will get around eventually, anyhow, but we can’t let it be too much of a surprise.” Artemius nodded.</w:t>
      </w:r>
    </w:p>
    <w:p>
      <w:pPr>
        <w:pStyle w:val="Normal"/>
        <w:spacing w:lineRule="auto" w:line="360"/>
        <w:rPr>
          <w:rFonts w:ascii="EngraversGothic BT" w:hAnsi="EngraversGothic BT" w:cs="EngraversGothic BT"/>
        </w:rPr>
      </w:pPr>
      <w:r>
        <w:rPr>
          <w:rFonts w:cs="EngraversGothic BT" w:ascii="EngraversGothic BT" w:hAnsi="EngraversGothic BT"/>
        </w:rPr>
        <w:tab/>
        <w:t>“I can’t stay long, General,” he said. “I have to get back there and give Pico a way of getting back here. I wouldn’t want to leave him behind like that again. The battle on the surface should be over by the time I get there. And the planet will be under Imperial control.”</w:t>
      </w:r>
    </w:p>
    <w:p>
      <w:pPr>
        <w:pStyle w:val="Normal"/>
        <w:spacing w:lineRule="auto" w:line="360"/>
        <w:rPr>
          <w:rFonts w:ascii="EngraversGothic BT" w:hAnsi="EngraversGothic BT" w:cs="EngraversGothic BT"/>
        </w:rPr>
      </w:pPr>
      <w:r>
        <w:rPr>
          <w:rFonts w:cs="EngraversGothic BT" w:ascii="EngraversGothic BT" w:hAnsi="EngraversGothic BT"/>
        </w:rPr>
        <w:tab/>
        <w:t>Artemius left back for the hangar and Sienar ran to inform Admiral Torgon the Hutt of the situation. Another galactic civil war was beginning aga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was wasting too much time just sitting under the stairs like this. He had to do something fast, the Yaga soldier populace was getting smaller. He looked up at the top of the stairwell; it was seemingly free of people. It was a small area, but Pico took that risk. He cleared his mind until he could barely hear the blaster fire in the background noise and then jumped. The Force made his body sail up and over the stair railing. </w:t>
      </w:r>
    </w:p>
    <w:p>
      <w:pPr>
        <w:pStyle w:val="Normal"/>
        <w:spacing w:lineRule="auto" w:line="360"/>
        <w:rPr>
          <w:rFonts w:ascii="EngraversGothic BT" w:hAnsi="EngraversGothic BT" w:cs="EngraversGothic BT"/>
        </w:rPr>
      </w:pPr>
      <w:r>
        <w:rPr>
          <w:rFonts w:cs="EngraversGothic BT" w:ascii="EngraversGothic BT" w:hAnsi="EngraversGothic BT"/>
        </w:rPr>
        <w:tab/>
        <w:t>At the top, many stormtroopers took fire at him, but Pico ignited his lightsabre and spun swiftly through a line of four Imperial troops, cutting all of them down. He ran down the corridor and saw a large golden door. It looked like a heavy door, and in place of a lock, it seemed to be melted shut. Whoever, or whatever, was in there was trying to hide itself from someone.</w:t>
      </w:r>
    </w:p>
    <w:p>
      <w:pPr>
        <w:pStyle w:val="Normal"/>
        <w:spacing w:lineRule="auto" w:line="360"/>
        <w:rPr>
          <w:rFonts w:ascii="EngraversGothic BT" w:hAnsi="EngraversGothic BT" w:cs="EngraversGothic BT"/>
        </w:rPr>
      </w:pPr>
      <w:r>
        <w:rPr>
          <w:rFonts w:cs="EngraversGothic BT" w:ascii="EngraversGothic BT" w:hAnsi="EngraversGothic BT"/>
        </w:rPr>
        <w:tab/>
        <w:t>Pico pressed the palm of his hand on the bottom of his lightsabre hilt and drove the end of the blade into the door. Pushing the weapon upwards, Pico created a line sliced through both of the doors. It still wouldn’t open, so he kept making a larger and larger cu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ide, Monovial saw that the door was being opened and he slipped into the back of the room where no light had shone since he turned off the electrical backlights. A final swerve was made on the cut in the door and Pico watched as a large circular piece of the metal fell through to the other 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climbed through the hole in the door and into the senate room. The entire place was a long room that led up to the huge bay window, surrounded by numerous columns on a marble floor, most of which couldn’t be seen. There was no light but the daylight casting through the glass and only the long table of the senate was visible, along with thirty comfortable-looking chai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ran up to the window and looked outside at the battle that took place. It had now extended to the streets and Pico had a strange feeling about what was happening. As if he had just heard a loud noise, Pico shifted to look around to the dark area of the room. He could see nothing but simple outlines of some monuments. </w:t>
      </w:r>
    </w:p>
    <w:p>
      <w:pPr>
        <w:pStyle w:val="Normal"/>
        <w:spacing w:lineRule="auto" w:line="360"/>
        <w:rPr>
          <w:rFonts w:ascii="EngraversGothic BT" w:hAnsi="EngraversGothic BT" w:cs="EngraversGothic BT"/>
        </w:rPr>
      </w:pPr>
      <w:r>
        <w:rPr>
          <w:rFonts w:cs="EngraversGothic BT" w:ascii="EngraversGothic BT" w:hAnsi="EngraversGothic BT"/>
        </w:rPr>
        <w:tab/>
        <w:t>He started walking into the shadowy area, gripping his lightsabre firmly in hand. The stand-by indicator disk at the bottom of the hilt was spinning silently, waiting to be activated. Slowly, he crept forward, listening for any indication of life. He passed by a series of columns, checking behind each of them, hoping he wouldn’t find any hidden surprise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tantly, Monovial jumped out from a column in the back and quickly charged at Pico with the blade of his lightsabre. Pico was astonished at his sudden appearance. He ignited his blade as Monovial further drew him back into the daylight of the senate table. Monovial was fast, and Pico could tell, just from defending himself. When his back hit the senate table, Pico rolled to the left, sending Monovial’s blade dicing through the marble surface. Monovial swung to the right and Pico back flipped on to the table. His weight sent it splitting in two at the break point that the red blade had given it. </w:t>
      </w:r>
    </w:p>
    <w:p>
      <w:pPr>
        <w:pStyle w:val="Normal"/>
        <w:spacing w:lineRule="auto" w:line="360"/>
        <w:rPr>
          <w:rFonts w:ascii="EngraversGothic BT" w:hAnsi="EngraversGothic BT" w:cs="EngraversGothic BT"/>
        </w:rPr>
      </w:pPr>
      <w:r>
        <w:rPr>
          <w:rFonts w:cs="EngraversGothic BT" w:ascii="EngraversGothic BT" w:hAnsi="EngraversGothic BT"/>
        </w:rPr>
        <w:tab/>
        <w:t>Pico slid into the centre of the table and decided that it wouldn’t be wise to be so flashy when dealing with a enemy of this stature. Pico jumped up to the bay window, avoiding the hard swings that Monovial gave at him. He struck diagonally on the window and broke it into pieces. Monovial flipped on to the table to follow him as Pico slid down a pole that began at the window’s peak. Looking down, Monovial saw Pico enter the bottom floor of the building by destroying the do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jumped from the tall building, but the Force permitted him to land safely. The demolished door led into what was nothing more than a long metal hallway. It was very dark since the power had been cut, and Pico was nowhere to be seen. Monovial extended the blade of his lightsabre again and stepped into the corridor. He slowly moved in and saw nothing. The corridor was long and Monovial assumed that it led to the hangar in the back of the senate building. Pico dropped from the ceiling and ignited the blue blade of his weapon, striking down at Monovial’s back, but the shot was counterattacked and Monovial turned to fight back. But Pico struck very fast, and very hard, moving Monovial further into the hallw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expected that this confrontation be over by now. He attacked faster than he had ever done so before. He literally ran at his opponent, striking so very fast. Every one of his attacks were defended and Pico was in shock as he drew back. The small amount of light emitted from Monovial’s red blade was enough to see his face smile at Pico with an insidious express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charged forward, and began to swipe at Monovial even faster. It tired him out quickly, and he had not conserved any energy, assuming that the fight would be over by now. But Monovial was still alive and Pico could barely defend himself as the dark Jedi started coming down hard on him. The two pressed their blades close together, staring at each other not ten centimetres away from being able to bite the energy beams. Monovial pushed him backwards, but Pico got right back up aga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tead of defending the strike Monovial gave, Pico evasively flipped and twisted over him, landing to face his back. Monovial saw that to be a weakness and he struck upwards, but Pico went to high. Just as he turned around, Pico flipped and twisted again as to confuse Monovial further. He landed in combat, again pushing Monovial backwards into the further reaches of the h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employed an equivocal manipulation of the Force that boosted his speed to a supernatural level. Instantly, Monovial disappeared down the hall. Pico found the technique difficult, so manually he ran down the passa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had found the end of the hall and it was much longer than he had anticipated. He could hear Pico’s footsteps, so quickly he left the hallway and a small repulsor carried him to the surface of the empty hangar of the Mon Yaga.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pulled out of hyperspace too late. Or rather, he put the wrong coordinates into the system and accidentally pulled into Habassa. When he wanted to go to Habassa, he went to Yaga Minor, and now that he wanted to go to Yaga Minor, he went to Habassa. He was most disappointed. He turned the ship around and made sure his coordinates were accurate to Yaga Minor this time. He was late already to picking up Pic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ip entered hyperspace, and it would be a short enough trip that Artemius barely had to leave the cockpit. Exiting hyperspace, he felt something unorthodox about the planet of Yaga Minor. Upon entering the atmosphere, nothing seemed different through the physical appearance. Stormtroopers lined the streets of Mon Yaga and a smaller battle took place in the senate courtyard n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then that a stream of TIE Fighters swooped from above him. Artemius quickly estimated nearly thirty of them, all firing at his craft. He increased the throttle, confused as to what to do. He had never been in starfighter combat before. His only option was to leave back into space and off of Yaga Minor, hoping that the TIEs wouldn’t follow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Unfortunately, they did. Artemius expected that they would continue to pursue him until the craft was destroyed. Dominic closed his eyes and began to try and generate Pico’s situation, but could only feel his distant presence. With difficulty, Artemius managed to get a message through to Pico. </w:t>
      </w:r>
      <w:r>
        <w:rPr>
          <w:rFonts w:cs="EngraversGothic BT" w:ascii="EngraversGothic BT" w:hAnsi="EngraversGothic BT"/>
          <w:i/>
        </w:rPr>
        <w:t>Ilyssis, I cannot pick you up now</w:t>
      </w:r>
      <w:r>
        <w:rPr>
          <w:rFonts w:cs="EngraversGothic BT" w:ascii="EngraversGothic BT" w:hAnsi="EngraversGothic BT"/>
        </w:rPr>
        <w:t>, he thought,</w:t>
      </w:r>
      <w:r>
        <w:rPr>
          <w:rFonts w:cs="EngraversGothic BT" w:ascii="EngraversGothic BT" w:hAnsi="EngraversGothic BT"/>
          <w:i/>
        </w:rPr>
        <w:t xml:space="preserve"> I have gone to Habassa to meet up with the girl you spoke of. I will return, though. I promi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had hoped that Pico received the message as he again entered the coordinates for Habassa. Only this time, he did so intentionally. The TIE Fighters outside fired cannons that exploded onto the hull of Dominic’s ship.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ut then in a flash, it was gone and the TIEs were no longer a threat.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looked around the empty hangar, trying to feel the local presence of Phadrax Monovial. Holding his lightsabre hilt firmly in hand, he extended the blade once again. He assumed that Monovial was hidden behind one of the ships or in one of the dark corners. Most of the ships looked like they were used for only atmospheric transport. They were very crafty designs, but the single-engine made them nothing more than fancy airspeede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 the centre of the tall hangar, Pico turned off his lightsabre blade again and hooked it to his belt. It didn’t draw Monovial out as he had hoped, after practicing very quick draws. Monovial kept hidden, knowing of Pico’s surprisingly advanced skill. He had been perched in the rafters of the hangar for awhile now and was looking almost straight down at the alert Jedi. It would be a long jump, but he didn’t expect to have too much trouble landing it safely. </w:t>
      </w:r>
    </w:p>
    <w:p>
      <w:pPr>
        <w:pStyle w:val="Normal"/>
        <w:spacing w:lineRule="auto" w:line="360"/>
        <w:rPr>
          <w:rFonts w:ascii="EngraversGothic BT" w:hAnsi="EngraversGothic BT" w:cs="EngraversGothic BT"/>
        </w:rPr>
      </w:pPr>
      <w:r>
        <w:rPr>
          <w:rFonts w:cs="EngraversGothic BT" w:ascii="EngraversGothic BT" w:hAnsi="EngraversGothic BT"/>
        </w:rPr>
        <w:tab/>
        <w:t>Monovial swung underneath the bar of the rafters and twisted his body backwards until he was forced to let go. He sailed downwards and touched on the ground, absorbing most of the fall in his feet. From the strap on his back, he drew out his lightsabre and held it horizontally in front of him. Spinning the handle over his wrists, Monovial ignited both blades to his lightsabre, standing a few metres back from his opponent.</w:t>
      </w:r>
    </w:p>
    <w:p>
      <w:pPr>
        <w:pStyle w:val="Normal"/>
        <w:spacing w:lineRule="auto" w:line="360"/>
        <w:rPr>
          <w:rFonts w:ascii="EngraversGothic BT" w:hAnsi="EngraversGothic BT" w:cs="EngraversGothic BT"/>
        </w:rPr>
      </w:pPr>
      <w:r>
        <w:rPr>
          <w:rFonts w:cs="EngraversGothic BT" w:ascii="EngraversGothic BT" w:hAnsi="EngraversGothic BT"/>
        </w:rPr>
        <w:tab/>
        <w:t>Pico’s eyes widened. He had never encountered anyone who wielded a double-bladed lightsabre before, but since the burst of the Jedi Academy, they had apparently become more popular. He had been told about how difficult they were to operate, and how much skill its holder would be to do so. Monovial put his weight on his back foot and held the lightsabre well away from his body, as if he was challenging Pico to come after him. Pico decided on trying to make Monovial’s own mistake cause a fault. It was a suicidally dangerous weapon and Pico could take advantage of t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took a small step forward, and Pico did the same, but suddenly thrusted at the dark Jedi. One of the blades defended the attack and the other came out on offense with one swift swipe. Pico parried the attack, diving out of combat while simultaneously kicking Monovial in the face. Both of them emerged back from the ground and Monovial darted forward, rapidly thrusting both blades at Pic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found the weapon very difficult to defend against. He barely had time for any offensive strikes until he moved under the long hilt of his opponent’s weapon and spun himself around. Pico’s blade met with Monovial’s arm with little force, and not nearly enough to make up for a lethal wound. Monovial quickly turned around and swung one of the blades upwards. The strike came very close to cutting Pico’s throat, and would have if he didn’t jump backwards sloppily. He landed on his back and his sabre was deactivated as it hit the ground beside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rolled sideways, evading a downwards strike from one of Monovial’s blades. Pico got up to his knees and called his lightsabre to him with the Force. It ignited in mid-air and just in time to defend from a sideways strike that Monovial was performing. Pico flipped back on to his hands and then to his feet again, getting some distance on Monovial. He turned and ran to one of the airspeeders, jumping up on to it’s wing. Turning back around, Monovial was gone. He looked over the edge of the wing, which was about four metres up from the ground and there was no sign of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was no sound but the hum of Pico’s blade until Pico heard Monovial’s lightsabre ignite. Behind him, Monovial had come up on the wing and was charging at Pico. It wasn’t a very big surface, but big enough to give more than enough area for two people with lightsabres to go at it. Monovial was coming in faster this time, and Pico had trouble defending the attacks. He pulled a side aerial and Monovial’s stray blade slammed into the wing of the airspeeder, sending sparks off to the 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struck low and hit the other end of Monovial’s lightsabre with a lot of force, sending the entire weapon sailing over the edge of the airspeeder’s wing. Monovial was at bay and Pico held the blue blade right at his chest. In an effort to get out of his situation, Monovial kicked his right foot upwards, knocking Pico’s sabre over the edge as well. With his other foot, he kicked Pico in the stomach knocking him down. </w:t>
      </w:r>
    </w:p>
    <w:p>
      <w:pPr>
        <w:pStyle w:val="Normal"/>
        <w:spacing w:lineRule="auto" w:line="360"/>
        <w:rPr>
          <w:rFonts w:ascii="EngraversGothic BT" w:hAnsi="EngraversGothic BT" w:cs="EngraversGothic BT"/>
        </w:rPr>
      </w:pPr>
      <w:r>
        <w:rPr>
          <w:rFonts w:cs="EngraversGothic BT" w:ascii="EngraversGothic BT" w:hAnsi="EngraversGothic BT"/>
        </w:rPr>
        <w:tab/>
        <w:t>While trying to catch his breath, Pico stood up and met up with a backhanded hit across the face. He was bleeding from the nose as he got up once more. He tried to return a punch but Monovial grabbed his arm, twisted it backwards and threw Pico over the edge of the airspeeder’s wing. He landed hard on his back, but conveniently right near his lightsabre. He grabbed the hilt and rolled underneath the airspeeder’s hu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jumped off of the wing and picked up his lightsabre, just in time to defend against Pico who moved in quickly, drawing Monovial backwards. He kept on going with continuous strikes but Monovial parried each and every one of them. But he kept on going, drawing him back even further, not giving Monovial a little chance to get any attacks 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finally withdrew when they came dangerously close to the edge of the hangar exit. It was a very wide exit, like all hangar doors and the fall was a fairly long one to the dusty plains. Pico tried to remain near the edge, so as not to lose Monovial again. But keeping close to the edge wasn’t the wisest thing that he could’ve thought o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truck his sabre hard, sending Pico off balance and tossing him over the edge. He grabbed onto the ledge below the hangar door, but his lightsabre fell into the dirt plains. Looking up, he could see Monovial raising his lightsabre to strike Pico down. He had no choice. He put his feet up to the ledge where his hands were and sprung off the wall. He executed a sloppy back flip, but safely absorbed the landing on the dirt at the bott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jumped down from the hangar as Pico extended the blade of his lightsabre. It was now Monovial who was drawing Pico backwards and away from the hangar into the open, dusty plains of Yaga Minor. Pico kept his guard up, and he was glad that he was feeling a bit better due to the actions of the Force. His back didn’t hurt very much anymore and he was no longer bleed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  He wondered, as he warded off the dangerous double-bladed lightsabre of Phadrax Monovial, if Artemius had gotten to Habassa yet. He hoped so. Hana was probably anxious to see him again as well. Soon, they would meet aga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ermission to land in the Main Hangar,” the voice said through the communications speaker of Dominic’s ship. He gave the deck operators a ‘thank you’ and proceeded to the large hangar at the top of the palace. His shuttle touched down very smoothly on the hangar’s surface and a group of people were coming from a hallway to meet up with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pening the narrow exit ramp at the back of the transport, Artemius turned the engines off and left reserve power on to keep the system warm. He didn’t plan to be here for very long. A man of about fifty-five approached Dominic as he made his way down the exit ramp. “Hello, sir. My name is Schadd Logan, I am the chief executive officer of this palace. Who are you might I ask, and how can we help you?” Beside him were two other officers dressed in a similar uniform, a girl who Artemius assumed to be Hana Logan, a little boy and a toddler in front of her. </w:t>
      </w:r>
    </w:p>
    <w:p>
      <w:pPr>
        <w:pStyle w:val="Normal"/>
        <w:spacing w:lineRule="auto" w:line="360"/>
        <w:rPr>
          <w:rFonts w:ascii="EngraversGothic BT" w:hAnsi="EngraversGothic BT" w:cs="EngraversGothic BT"/>
        </w:rPr>
      </w:pPr>
      <w:r>
        <w:rPr>
          <w:rFonts w:cs="EngraversGothic BT" w:ascii="EngraversGothic BT" w:hAnsi="EngraversGothic BT"/>
        </w:rPr>
        <w:tab/>
        <w:t>“My name is Dominic Artemius, I am the Jedi Knight who instructed Ilyssis Pico, who visited here three years ago,” he said. The girl smiled excitedly and then Artemius was sure. The man’s eyes widened with surprise.</w:t>
      </w:r>
    </w:p>
    <w:p>
      <w:pPr>
        <w:pStyle w:val="Normal"/>
        <w:spacing w:lineRule="auto" w:line="360"/>
        <w:rPr>
          <w:rFonts w:ascii="EngraversGothic BT" w:hAnsi="EngraversGothic BT" w:cs="EngraversGothic BT"/>
        </w:rPr>
      </w:pPr>
      <w:r>
        <w:rPr>
          <w:rFonts w:cs="EngraversGothic BT" w:ascii="EngraversGothic BT" w:hAnsi="EngraversGothic BT"/>
        </w:rPr>
        <w:tab/>
        <w:t>“Oh, well make yourself at home, sir,” Schadd said. “We are honored that you have come back. We didn’t think that we would hear anything more of Pico after my daughter here was rescued.” Artemius nodd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ctually I don’t intend to stay for very long,” he said. “But may I ask that I speak to your daughter alone for a moment, please. I do have some good news that she may wish to hear.” Hana kept on smiling. It seemed that her day had been getting better since she got up that morning. Schadd left with the officers, but the two kids stayed with Hana. </w:t>
      </w:r>
    </w:p>
    <w:p>
      <w:pPr>
        <w:pStyle w:val="Normal"/>
        <w:spacing w:lineRule="auto" w:line="360"/>
        <w:rPr>
          <w:rFonts w:ascii="EngraversGothic BT" w:hAnsi="EngraversGothic BT" w:cs="EngraversGothic BT"/>
        </w:rPr>
      </w:pPr>
      <w:r>
        <w:rPr>
          <w:rFonts w:cs="EngraversGothic BT" w:ascii="EngraversGothic BT" w:hAnsi="EngraversGothic BT"/>
        </w:rPr>
        <w:tab/>
        <w:t>“Okay, what’s the news?” she asked, obviously excited.</w:t>
      </w:r>
    </w:p>
    <w:p>
      <w:pPr>
        <w:pStyle w:val="Normal"/>
        <w:spacing w:lineRule="auto" w:line="360"/>
        <w:rPr>
          <w:rFonts w:ascii="EngraversGothic BT" w:hAnsi="EngraversGothic BT" w:cs="EngraversGothic BT"/>
        </w:rPr>
      </w:pPr>
      <w:r>
        <w:rPr>
          <w:rFonts w:cs="EngraversGothic BT" w:ascii="EngraversGothic BT" w:hAnsi="EngraversGothic BT"/>
        </w:rPr>
        <w:tab/>
        <w:t>“Well, Hana, Ilyssis sent me back here for various reasons. Originally, he was to come with me to meet with you again. However, we were sidetracked by an Imperial fleet that was moving in to take control of the planet Yaga Minor,” Artemius said. “One of those reasons, however, I can still accomplish without him. He wanted to take on an apprentice of his own. When he told me the story of when he was first here, he spoke of a young Antioch Fi. Since that time, Pico’s skill has increased a great deal.”</w:t>
      </w:r>
    </w:p>
    <w:p>
      <w:pPr>
        <w:pStyle w:val="Normal"/>
        <w:spacing w:lineRule="auto" w:line="360"/>
        <w:rPr>
          <w:rFonts w:ascii="EngraversGothic BT" w:hAnsi="EngraversGothic BT" w:cs="EngraversGothic BT"/>
        </w:rPr>
      </w:pPr>
      <w:r>
        <w:rPr>
          <w:rFonts w:cs="EngraversGothic BT" w:ascii="EngraversGothic BT" w:hAnsi="EngraversGothic BT"/>
        </w:rPr>
        <w:tab/>
        <w:t>“Is that possible?” she said, smiling as she thought of the incident with the dark Jedi, Bin-Sho Rfflasaan. “Antioch is right here, actually. Shortly after Pico left, I sought out a Jedi Knight to begin his training. Not too much progress was made apparently.” Artemius looked down at the taller boy that she pointed at.</w:t>
      </w:r>
    </w:p>
    <w:p>
      <w:pPr>
        <w:pStyle w:val="Normal"/>
        <w:spacing w:lineRule="auto" w:line="360"/>
        <w:rPr>
          <w:rFonts w:ascii="EngraversGothic BT" w:hAnsi="EngraversGothic BT" w:cs="EngraversGothic BT"/>
        </w:rPr>
      </w:pPr>
      <w:r>
        <w:rPr>
          <w:rFonts w:cs="EngraversGothic BT" w:ascii="EngraversGothic BT" w:hAnsi="EngraversGothic BT"/>
        </w:rPr>
        <w:tab/>
        <w:t>“So who’s the other boy?” Artemius asked curiously.</w:t>
      </w:r>
    </w:p>
    <w:p>
      <w:pPr>
        <w:pStyle w:val="Normal"/>
        <w:spacing w:lineRule="auto" w:line="360"/>
        <w:rPr>
          <w:rFonts w:ascii="EngraversGothic BT" w:hAnsi="EngraversGothic BT" w:cs="EngraversGothic BT"/>
        </w:rPr>
      </w:pPr>
      <w:r>
        <w:rPr>
          <w:rFonts w:cs="EngraversGothic BT" w:ascii="EngraversGothic BT" w:hAnsi="EngraversGothic BT"/>
        </w:rPr>
        <w:tab/>
        <w:t>Hana bit her lip. “That,” she said reluctantly, “is my son.” Dominic was surprised at this. He did his best not to show much of a reaction.</w:t>
      </w:r>
    </w:p>
    <w:p>
      <w:pPr>
        <w:pStyle w:val="Normal"/>
        <w:spacing w:lineRule="auto" w:line="360"/>
        <w:rPr>
          <w:rFonts w:ascii="EngraversGothic BT" w:hAnsi="EngraversGothic BT" w:cs="EngraversGothic BT"/>
        </w:rPr>
      </w:pPr>
      <w:r>
        <w:rPr>
          <w:rFonts w:cs="EngraversGothic BT" w:ascii="EngraversGothic BT" w:hAnsi="EngraversGothic BT"/>
        </w:rPr>
        <w:tab/>
        <w:t>“Oh,” he said. “I’m afraid Ilyssis isn’t going to be too excited to hear that.”</w:t>
      </w:r>
    </w:p>
    <w:p>
      <w:pPr>
        <w:pStyle w:val="Normal"/>
        <w:spacing w:lineRule="auto" w:line="360"/>
        <w:rPr>
          <w:rFonts w:ascii="EngraversGothic BT" w:hAnsi="EngraversGothic BT" w:cs="EngraversGothic BT"/>
        </w:rPr>
      </w:pPr>
      <w:r>
        <w:rPr>
          <w:rFonts w:cs="EngraversGothic BT" w:ascii="EngraversGothic BT" w:hAnsi="EngraversGothic BT"/>
        </w:rPr>
        <w:tab/>
        <w:t>“I think he’ll take it fine,” she said. “At least until he found out that it’s his kid, too.” Dominic’s eyes widened a considerably large amount.</w:t>
      </w:r>
    </w:p>
    <w:p>
      <w:pPr>
        <w:pStyle w:val="Normal"/>
        <w:spacing w:lineRule="auto" w:line="360"/>
        <w:rPr>
          <w:rFonts w:ascii="EngraversGothic BT" w:hAnsi="EngraversGothic BT" w:cs="EngraversGothic BT"/>
        </w:rPr>
      </w:pPr>
      <w:r>
        <w:rPr>
          <w:rFonts w:cs="EngraversGothic BT" w:ascii="EngraversGothic BT" w:hAnsi="EngraversGothic BT"/>
        </w:rPr>
        <w:tab/>
        <w:t>“His?!” he shouted. “Well he never told me that part of the story.” Hana laughed. Artemius thought for a moment and came up with an idea. “Hana, if you can find the independence in yourself, will you come with me? On the way back to the fleet of 0027, I am stopping at Yaga Minor to pick him up. I think you should come with me and Antioch. You might as well bring your child as well.”  Hana looked up at him, unsure of what to s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If it was my choice, I would go in a second,” she said. “But I would have to pass it by the entire high council of the palace. I think I can do it, but it will take a little longer than you might have intended to stay.” </w:t>
      </w:r>
    </w:p>
    <w:p>
      <w:pPr>
        <w:pStyle w:val="Normal"/>
        <w:spacing w:lineRule="auto" w:line="360"/>
        <w:rPr/>
      </w:pPr>
      <w:r>
        <w:rPr>
          <w:rFonts w:cs="EngraversGothic BT" w:ascii="EngraversGothic BT" w:hAnsi="EngraversGothic BT"/>
        </w:rPr>
        <w:tab/>
        <w:t xml:space="preserve">“That’s fine, Hana,” he said. “If I am meant to make myself at home, it shouldn’t be a problem.” Hana smiled and ran back to the hallway that her father had left to. Artemius went back up to his ship and started up a remote as he drew his lightsabre. </w:t>
      </w:r>
      <w:r>
        <w:rPr>
          <w:rFonts w:cs="EngraversGothic BT" w:ascii="EngraversGothic BT" w:hAnsi="EngraversGothic BT"/>
          <w:i/>
        </w:rPr>
        <w:t>Always time for practice</w:t>
      </w:r>
      <w:r>
        <w:rPr>
          <w:rFonts w:cs="EngraversGothic BT" w:ascii="EngraversGothic BT" w:hAnsi="EngraversGothic BT"/>
        </w:rPr>
        <w:t>, he thought to himself as a set of low-charged blaster bolts were absorbed in the green beam of his weapo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wo blades was just too difficult. Phadrax Monovial was moving way too fast and Pico couldn’t possibly get any farther away from the hangar. There was nowhere to hide. He flipped and twisted over Monovial, nearly getting cut from an upwards strike. The dirt ground was more difficult to land on than the smooth metal floor in the hangar. The fact that he had to defend himself in mid-flip made the process even more difficul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hoped that his maneuver would drive Monovial to start drawing him back towards the hangar, but it didn’t. Monovial merely jumped off to the side and reversed the direction again. He struck high with one of his blades, and Pico defended it with ease, but when the other blade came up in a swiping motion; he barely surviv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knew that he would never get back to the hangar, but instead of being the person on constant motion to defend himself, Pico performed that same flip-twist combination and landed closer to Monovial. Landing closer provided a near-end to the duel as Pico took control of the bout, drawing Monovial back away from the hangar. He could see that the dark Jedi was struggling with the attack run, so Pico increased the speed even further. </w:t>
      </w:r>
    </w:p>
    <w:p>
      <w:pPr>
        <w:pStyle w:val="Normal"/>
        <w:spacing w:lineRule="auto" w:line="360"/>
        <w:rPr>
          <w:rFonts w:ascii="EngraversGothic BT" w:hAnsi="EngraversGothic BT" w:cs="EngraversGothic BT"/>
        </w:rPr>
      </w:pPr>
      <w:r>
        <w:rPr>
          <w:rFonts w:cs="EngraversGothic BT" w:ascii="EngraversGothic BT" w:hAnsi="EngraversGothic BT"/>
        </w:rPr>
        <w:tab/>
        <w:t>The two Jedi were moving in on the first structure that they had seen since the hangar. It was a wide, but little, bridge that extended about half a metre over a dried up creek. The creek was nothing more than a very thin stream of dirty water, surrounded by the same dusty surface they had been fighting on since they left the hanga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jumped back on to the small concrete railing that extended knee-high from the bridge. From the railing he back-flipped to the centre of the small bridge. Monovial thrusted one of his blades forward, Pico turned left to avoid the stab and quickly stepped forward, tripping Monovial who landed hard on his back. Pico chopped downwards to where Monovial was down. Somehow, his attack was blocked and Monovial pushed Pico away, kicking back up to his fe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flipped and twisted over Pico, landing on the railing of the bridge. For a moment they just stared each other down. Monovial side-stepped along the railing and Pico kept moving forward, ever so slowly. Monovial executed a side aerial from the railing and on to the bridge. Pico struck downward, but Monovial had jumped the attack and begun to flip over Pico. In mid-jump, Monovial turned off one end of his lightsabre and kept moving through the air. The twist in the flip spun the direction of his remaining energy beam. </w:t>
      </w:r>
    </w:p>
    <w:p>
      <w:pPr>
        <w:pStyle w:val="Normal"/>
        <w:spacing w:lineRule="auto" w:line="360"/>
        <w:rPr>
          <w:rFonts w:ascii="EngraversGothic BT" w:hAnsi="EngraversGothic BT" w:cs="EngraversGothic BT"/>
        </w:rPr>
      </w:pPr>
      <w:r>
        <w:rPr>
          <w:rFonts w:cs="EngraversGothic BT" w:ascii="EngraversGothic BT" w:hAnsi="EngraversGothic BT"/>
        </w:rPr>
        <w:tab/>
        <w:t>Pico tried swinging upwards as Monovial flipped over, but his attack was countered and the red lightsabre blade of Phadrax Monovial drove through his chest, instantly dissipating his heart. Monovial let go of the weapon and turned the blade off, letting the hilt drop to the grou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anded softly on the wooden bridge and watched as Pico’s lightsabre fell from his hand and hit the ground. Pico dropped to his knees and fell forward, not even knowing what had happened. It was almost instantaneous, and he would breathe no mo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called his lightsabre to him through the Force and then walked around the body of Ilyssis Pico. He bent down and picked up the lightsabre hilt, examining its strangely hypnotic exterior. He was breathing hard from the fight and didn’t appreciate being made tired by such an enemy. He stole the hilt and clipped it onto his belt, strapping his double-bladed lightsabre to his back. </w:t>
      </w:r>
    </w:p>
    <w:p>
      <w:pPr>
        <w:pStyle w:val="Normal"/>
        <w:spacing w:lineRule="auto" w:line="360"/>
        <w:rPr>
          <w:rFonts w:ascii="EngraversGothic BT" w:hAnsi="EngraversGothic BT" w:cs="EngraversGothic BT"/>
        </w:rPr>
      </w:pPr>
      <w:r>
        <w:rPr>
          <w:rFonts w:cs="EngraversGothic BT" w:ascii="EngraversGothic BT" w:hAnsi="EngraversGothic BT"/>
        </w:rPr>
        <w:tab/>
        <w:t>Turning to walk away from the bridge, Monovial looked back down at the corpse of his victim. With one easy motion, he ran his hand back over his hair and spat on the body. Then he walked awa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fainted. He had never fainted before or even come close to it in his entire life. Even before he was a Jedi, he had never felt something so disturbing that he would lose consciousness just to forget about it. He knew what just happened. The planet of Yaga Minor was visible through the cockpit of the freighter, but as close as he might have been, he was too lat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na emerged into the cockpit, hearing the noise of Artemius hit the ground. For a brief moment, she thought that Dominic had been killed by heart failure or something of the sort, but he was still breathing. “Antioch, come help me!” she shouted to the back of the ship. The boy came into the cockpit and helped Hana drag Dominic into the back where there was a co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happened?” the boy said. </w:t>
      </w:r>
    </w:p>
    <w:p>
      <w:pPr>
        <w:pStyle w:val="Normal"/>
        <w:spacing w:lineRule="auto" w:line="360"/>
        <w:rPr>
          <w:rFonts w:ascii="EngraversGothic BT" w:hAnsi="EngraversGothic BT" w:cs="EngraversGothic BT"/>
        </w:rPr>
      </w:pPr>
      <w:r>
        <w:rPr>
          <w:rFonts w:cs="EngraversGothic BT" w:ascii="EngraversGothic BT" w:hAnsi="EngraversGothic BT"/>
        </w:rPr>
        <w:tab/>
        <w:t>“I don’t know, he just lost consciousness,” Hana said. “I just heard a noise from the cockpit, and he was like this when I came in.” Hana took a wet cloth and draped it over Artemius’ forehead. In a few moments, he awakened with tears welled up in his eyes. “Dominic, what’s wrong? What happened?”</w:t>
      </w:r>
    </w:p>
    <w:p>
      <w:pPr>
        <w:pStyle w:val="Normal"/>
        <w:spacing w:lineRule="auto" w:line="360"/>
        <w:rPr>
          <w:rFonts w:ascii="EngraversGothic BT" w:hAnsi="EngraversGothic BT" w:cs="EngraversGothic BT"/>
        </w:rPr>
      </w:pPr>
      <w:r>
        <w:rPr>
          <w:rFonts w:cs="EngraversGothic BT" w:ascii="EngraversGothic BT" w:hAnsi="EngraversGothic BT"/>
        </w:rPr>
        <w:tab/>
        <w:t>Artemius looked over at her and sat up in the cot. He couldn’t speak and she didn’t know why. He put his hand on his forehead. “Ilyssis,” he said, quietly. He stood up and went back to the cockpit. “Ilyssi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Hana said. “What about him?” Hana got up and ran towards the cockpit. “Dominic, what’s wrong?” She went into the cockpit and sat beside Dominic in the co-pilot’s seat. Artemius pulled a lever and speed increased as they came very close to the layer of air that blanketed Yaga Min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Upon entering the planet, he immediately saw the city of Mon Yaga. A lot of the Imperial ships were departing, and the formerly peaceful planet centre was transforming into yet another Imperial officer training ground. Artemius flew low over the city, watching as the remaining Imperial commandos held some rebellious citizens at bay. The gun battle in the senate courtyard was over, but none of what he saw was what he expected to se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 was the situation until the ship moved up and over the palace, spreading on to a dirt plain that was the backyard of Mon Yaga. Tumbleweeds drifted past a thin stream of water and stopped to collect against a small bridge. Although he wasn’t aware of it, Artemius was crying. Tears were rapidly flowing down his cheeks and Hana was confused as to why. She never expected him to be like this at 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ut as the ship lowered closer and closer to that bridge, she was doing her best not to believe what she might have been seeing. She left to the back of the freighter and Artemius unconsciously started the landing cyc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touched down moments later, and only metres away from the bridge. Dominic opened an exit ramp in the back. As it opened, the harsh sunlight on Yaga Minor opened into the darker ship. The sun was just setting, however, and the temperature was getting cooler. Hana stood up from the table in the back as Artemius stepped toward the exit ramp. </w:t>
      </w:r>
    </w:p>
    <w:p>
      <w:pPr>
        <w:pStyle w:val="Normal"/>
        <w:spacing w:lineRule="auto" w:line="360"/>
        <w:rPr>
          <w:rFonts w:ascii="EngraversGothic BT" w:hAnsi="EngraversGothic BT" w:cs="EngraversGothic BT"/>
        </w:rPr>
      </w:pPr>
      <w:r>
        <w:rPr>
          <w:rFonts w:cs="EngraversGothic BT" w:ascii="EngraversGothic BT" w:hAnsi="EngraversGothic BT"/>
        </w:rPr>
        <w:tab/>
        <w:t>He slowly walked down the path and Hana hesitantly followed him. Artemius stepped off of the metal ramp and on to the dusty ground. He could clearly see the bridge from where he was and he knew exactly what was before him. He walked over to the bridge as Hana emerged from the exit ramp, looking over at the miniature causeway. Artemius was bent on his knees and touching the forehead of a young, motionless Jedi Knight that she once kne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hills spread through her entire body when she truly realized what it was she saw. She put her hands over her mouth and soon her vision was blurred by tears. Hana could no longer see what lay in the path of her vision, but the knowledge that it was there forced her to run back into the ship and cry uncontrollab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was holding Ilyssis Pico’s lifeless hand as a tear dripped from his face and onto Pico’s belt. Dominic looked over at the belt, seeing a bright, silver hook that was meant to hold a lightsabre. Looking all over the bridge, the weapon was nowhere in sight. The last material memory of the best apprentice he thought he could ever have was stolen. Stolen by a savage, relentless murder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d Dominic would find him.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t was a smaller clearing in the forest of Seanne in which only a fire that burn the warriors called Jedi Knights lit the area. The mourning was for only those who were close to Pico. The traditional burning of the Jedi was almost too much to witness through the eyes of Hana Logan. She tried looking at Pico, who lay surrounded in flames in the centre of small temple, but could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wore his cloak in full with the hood draped over his head and his hands invisible under the long arm sleeves in front of him. Antioch Fi stared blankly at the burning ceremony, wearing a small cloak made for a child of his age. His desire to become a Jedi wasn’t within him as he watched what could very well happen. </w:t>
      </w:r>
    </w:p>
    <w:p>
      <w:pPr>
        <w:pStyle w:val="Normal"/>
        <w:spacing w:lineRule="auto" w:line="348"/>
        <w:rPr>
          <w:rFonts w:ascii="EngraversGothic BT" w:hAnsi="EngraversGothic BT" w:cs="EngraversGothic BT"/>
        </w:rPr>
      </w:pPr>
      <w:r>
        <w:rPr>
          <w:rFonts w:cs="EngraversGothic BT" w:ascii="EngraversGothic BT" w:hAnsi="EngraversGothic BT"/>
        </w:rPr>
        <w:tab/>
        <w:t xml:space="preserve">No music, no dialogue, but only the crackling of flames. Several other Jedi were at the procession, as was Niles Verra and a few of Pico’s other childhood friends joined beside him, some in tears, and some who wanted vengeance to be placed upon whoever it was who murdered Ilyssis Pico. Dominic Artemius had never craved revenge until this day. Days would pass now and Dominic would disappear. He couldn’t offer help any longer. As a Jedi Knight he knew.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new Empire had w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xieFont">
    <w:charset w:val="01"/>
    <w:family w:val="roman"/>
    <w:pitch w:val="default"/>
  </w:font>
  <w:font w:name="FederationCrille">
    <w:charset w:val="01"/>
    <w:family w:val="roman"/>
    <w:pitch w:val="default"/>
  </w:font>
  <w:font w:name="EngraversGothic BT">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9:00:00Z</dcterms:created>
  <dc:creator>Randall J. Morrison</dc:creator>
  <dc:description/>
  <dc:language>en-US</dc:language>
  <cp:lastModifiedBy>Randall J. Morrison</cp:lastModifiedBy>
  <cp:lastPrinted>2000-04-28T21:32:00Z</cp:lastPrinted>
  <dcterms:modified xsi:type="dcterms:W3CDTF">2000-05-01T13:41:00Z</dcterms:modified>
  <cp:revision>89</cp:revision>
  <dc:subject/>
  <dc:title/>
</cp:coreProperties>
</file>